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по предмету </w:t>
      </w:r>
      <w:r>
        <w:rPr>
          <w:b/>
          <w:bCs/>
          <w:sz w:val="28"/>
          <w:szCs w:val="28"/>
        </w:rPr>
        <w:t>«Устойчивое  развитие региона»  5, 8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ояснительная записк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 программы – </w:t>
      </w:r>
      <w:r>
        <w:rPr>
          <w:bCs/>
          <w:sz w:val="28"/>
          <w:szCs w:val="28"/>
        </w:rPr>
        <w:t>содействие воспитанию экологической культуры обучающихся путём освоения основ экологических знаний, умений и навыков, приобретения опыта экологически ориентированной рефлексивно-оценочной и практической деятельности, посредством выполнения социально значимых проектов – в местном сообществе и у себя до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ределить нормативно-правовую базу, отражающую требования ФГОС к содержанию и результатам учебной деятельности по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ть психолого-педагогическое, методологическое  основание для разработки учеб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концептуальные положения УМ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учебно-тематическое планирование с учетом требований к результ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оектировать внеурочную деятельность по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оектировать систему контроля  достижения планируем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Нормативные документы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№ 273 от 29.12.2012 «Об образовании в Российской Федерации»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государственный образовательный стандарт основного общего образования (2010 г.)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уховно-нравственного развития и воспитания личности гражданина России (2009 г.)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Регионального (национально-регионального) компонента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го образовательного стандарта общего образования для общеобразовательных учреждений Читинской области (2007 г.)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организации и развития системы экологического образования и формирования экологической культуры на территории Забайкальского края на период до 2020 года (2009 г.)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интегрированного учебного курса для 5-9 классов общеобразовательных организаций Забайкальского края «Забайкаловедение» - 2018.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Программа модуля  </w:t>
      </w:r>
      <w:r>
        <w:rPr>
          <w:sz w:val="28"/>
          <w:szCs w:val="28"/>
        </w:rPr>
        <w:t xml:space="preserve">«Устойчивое  развитие региона»  </w:t>
      </w:r>
      <w:r>
        <w:rPr>
          <w:color w:val="000000"/>
          <w:sz w:val="28"/>
          <w:szCs w:val="28"/>
        </w:rPr>
        <w:t>- 2018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 Минобрнауки России от 11.03.2016 № ВК-452/07 «О введении ФГОС ОВЗ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 Минобрнауки России от 09.04.2014 №НТ-392/07 «Об итоговой аттестации обучающихся с ограниченными возможностями здоровья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 Минобрнауки России от 07.06.2013 № ИР-535/07 «О коррекционном и инклюзивном образовании»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ОО МБОУ «СОШ № 46»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рабочей программе МБОУ «СОШ №46» г. Чи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яснительная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 Общая характеристика модуля «Устойчивое развитие региона».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   </w:t>
      </w:r>
      <w:r>
        <w:rPr>
          <w:sz w:val="28"/>
          <w:szCs w:val="28"/>
          <w:lang w:bidi="hi-IN"/>
        </w:rPr>
        <w:t xml:space="preserve">Модуль «Устойчивое развитие региона» является </w:t>
      </w:r>
      <w:r>
        <w:rPr>
          <w:rFonts w:cs="Times New Roman,Italic"/>
          <w:sz w:val="28"/>
          <w:szCs w:val="28"/>
          <w:lang w:bidi="hi-IN"/>
        </w:rPr>
        <w:t xml:space="preserve">интегрированным. </w:t>
      </w:r>
      <w:r>
        <w:rPr>
          <w:sz w:val="28"/>
          <w:szCs w:val="28"/>
          <w:lang w:bidi="hi-IN"/>
        </w:rPr>
        <w:t xml:space="preserve">В центре его изучения – проблема взаимодействия человека и природы в условиях Забайкалья с древности до наших дней. </w:t>
      </w:r>
      <w:r>
        <w:rPr>
          <w:rFonts w:cs="Times New Roman,Italic"/>
          <w:sz w:val="28"/>
          <w:szCs w:val="28"/>
          <w:lang w:bidi="hi-IN"/>
        </w:rPr>
        <w:t>Источником знаний при изучении</w:t>
      </w:r>
      <w:r>
        <w:rPr>
          <w:sz w:val="28"/>
          <w:szCs w:val="28"/>
          <w:lang w:bidi="hi-IN"/>
        </w:rPr>
        <w:t xml:space="preserve"> </w:t>
      </w:r>
      <w:r>
        <w:rPr>
          <w:rFonts w:cs="Times New Roman,Italic"/>
          <w:sz w:val="28"/>
          <w:szCs w:val="28"/>
          <w:lang w:bidi="hi-IN"/>
        </w:rPr>
        <w:t xml:space="preserve">курса выступает </w:t>
      </w:r>
      <w:r>
        <w:rPr>
          <w:sz w:val="28"/>
          <w:szCs w:val="28"/>
          <w:lang w:bidi="hi-IN"/>
        </w:rPr>
        <w:t>личный опыт обучающихся по взаимодействию с природой и людьми, живущими рядом, а также учебные пособия, дополнительная литература и Интернет-источники. Опора на личный опыт в процессе изучения курса содействует формированию у учащихся ценностно-смыслового и оценочного отношения к миру природы и людей. Экологические знаниями, которыми овладевают учащиеся, выступают основой решения реальных экологических проблем в быту и общественной жизни,  ориентиром в выборе созидательной стратегии поведения в быстро меняющихся условиях социоприродного окружения. В содержании модуля реализуется идея, что высшими ценностями являются жизнь, человек и его здоровье, универсальная значимость природы, ответственность человека за судьбу планеты. Очень важен показ уникальной ценности и красоты своего края, воспитание гордости за «малую» родин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Место  в базисном учебном пла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,Italic"/>
          <w:sz w:val="28"/>
          <w:szCs w:val="28"/>
          <w:lang w:bidi="hi-IN"/>
        </w:rPr>
        <w:t>Продолжительность модуля</w:t>
      </w:r>
      <w:r>
        <w:rPr>
          <w:sz w:val="28"/>
          <w:szCs w:val="28"/>
          <w:lang w:bidi="hi-IN"/>
        </w:rPr>
        <w:t xml:space="preserve">: </w:t>
      </w:r>
      <w:r>
        <w:rPr>
          <w:rFonts w:cs="Times New Roman,BoldItalic"/>
          <w:sz w:val="28"/>
          <w:szCs w:val="28"/>
          <w:lang w:bidi="hi-IN"/>
        </w:rPr>
        <w:t xml:space="preserve"> 17 часов</w:t>
      </w:r>
      <w:r>
        <w:rPr>
          <w:color w:val="000000"/>
          <w:sz w:val="28"/>
          <w:szCs w:val="28"/>
          <w:shd w:fill="FFFFFF" w:val="clear"/>
        </w:rPr>
        <w:t>(0,5 часа в неделю)</w:t>
      </w:r>
      <w:r>
        <w:rPr>
          <w:rFonts w:cs="Times New Roman,BoldItalic"/>
          <w:sz w:val="28"/>
          <w:szCs w:val="28"/>
          <w:lang w:bidi="hi-IN"/>
        </w:rPr>
        <w:t xml:space="preserve"> в 5 классе  и 34 часа(1 час в неделю) в 8-х класс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сихолого-педагогическое осн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ая программа  по Устойчивому развитию региона для 5 и 8 учитывает психолого-педагогические особенности развития детей младшего и среднего подросткового возраста, связ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переходом от учебных действий,  к овладению этой учебной деятельностью, к новой внутренней позиции обучающего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осуществлением качественного преобразования учебных действий моделирования, контроля и оце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формированием у обучающегося научного типа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овладением коммуникативными средствами и способами организации кооперации и сотрудни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изменением формы организации учебной деятельности и учебного сотрудничеств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ной кризис кардинальным образом меняет характер учебной деятельности, которая направлена на формирование субъектности учебной деятельности (мотивированной активности)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ая деятельность должна быть направлена на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ый познавательный поиск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у учебной цели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учебными действиями, включая контрольные и оценочные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а в организации учебного сотрудничеств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т особенностей подросткового возраста, успешность и своевременность формирования новообразований познавательной сферы, качеств и свойств личности связывается с адекватностью построения учебного процесса (на основе системно-деятельностного подхода), выбора условий и методи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Методологическое основание</w:t>
      </w:r>
    </w:p>
    <w:p>
      <w:pPr>
        <w:pStyle w:val="Normal"/>
        <w:rPr/>
      </w:pPr>
      <w:r>
        <w:rPr>
          <w:sz w:val="28"/>
          <w:szCs w:val="28"/>
        </w:rPr>
        <w:t xml:space="preserve">Системно - деятельностный подход (самоопределения ученика в учебном процессе).  Используемые технологии обучения: проблемное обучение, технология критического мышления, ИКТ, проектная, системно-деятельностного обучения.  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используется система консультационной поддержки, индивидуальные занятия, самостоятельную работа обучающихся с использованием современных информационных технолог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пы уроков: урок открытия новых знаний, урок отработки умений и рефлексии, урок систематизации знаний (общеметодологической направленности), урок развивающего контроля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ы организации учебного процесса:  индивидуальные,  групповые,  коллективные.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5 Концептуальные положения УМК 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УМК для 5 класса: Забайкаловедение. Устойчивое развитие региона: учебное пособие для 5 класса общеобразовательных организаций/О.В. Корсун, Е.А.Игумнова. ОО « Русское слово-учебник», 2020.Учащиеся завершают модуль  в 8 классе. Источником знаний при изучении курса в 5 классе выступает личный опыт обучающихся по взаимодействию с природой и людьми, живущими рядом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К для 8 класса:  </w:t>
      </w:r>
      <w:r>
        <w:rPr>
          <w:sz w:val="28"/>
          <w:szCs w:val="28"/>
          <w:lang w:bidi="hi-IN"/>
        </w:rPr>
        <w:t>Горлачёв, В.П. и др. Региональная экология: учебное пособие для общеобразовательных учебных заведений Забайкальского края / В.П. Горлачёв, О.В. Корсун, Е.А. Игумнова, Л.Н. Золотарёва. – Чита : Экспресс-издательство, 2019. – 212 с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- учебники  сохраняют лучшие традиции в подаче учебного материала с постепенным усложнением уровня изложения содержания в соответствии с возрастными особенностями учащихс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учебнике рассматриваются</w:t>
      </w:r>
      <w:r>
        <w:rPr>
          <w:sz w:val="28"/>
          <w:szCs w:val="28"/>
          <w:lang w:bidi="hi-IN"/>
        </w:rPr>
        <w:t xml:space="preserve"> зависимость проблем адаптации и здоровья человека от географических условий проживания. Даётся  представление о природных объектах на территории Забайкальского кра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ик отличает доступность и полнота изложения, что позволяет самостоятельно повторить (изучить) темы курса географии Забайкальского края учащемуся любого уровня подготовлен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методический аппарат соответствует современным требованиям системно-деятельностного подхода.</w:t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я практической направленности учебного предмета.</w:t>
      </w:r>
    </w:p>
    <w:p>
      <w:pPr>
        <w:pStyle w:val="Normal"/>
        <w:jc w:val="both"/>
        <w:rPr/>
      </w:pPr>
      <w:r>
        <w:rPr>
          <w:sz w:val="28"/>
          <w:szCs w:val="28"/>
        </w:rPr>
        <w:t>- богатый иллюстративный материал,  достаточно рисунков, карт, схем, диаграмм, таблиц, имеются статистические данные, приложение со списком видов животных, занесённых  в Красную книгу Забайкальского края. Хорошие фотографии редких растений и животных Забайкальского края. Имеется экологический слов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ются практические задания, темы для обсуждения на уро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6 Индикаторы  грамотности (УУД)  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>Личностные УДД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амоопределение — личностное, профессиональное, жизненное самоопределение. Умение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авливать связи между целью учебной деятельности и ее мотивом, т.е.  между результатом учения и тем, что побуждает деятельность, ради чего она осуществляетс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</w:t>
      </w:r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; точно, правильно, логично и выразительно излагать свою точку зрения по поставленной проблеме.</w:t>
      </w:r>
    </w:p>
    <w:p>
      <w:pPr>
        <w:pStyle w:val="Normal"/>
        <w:ind w:right="-4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знавательные УУД:  </w:t>
      </w:r>
      <w:r>
        <w:rPr>
          <w:iCs/>
          <w:sz w:val="28"/>
          <w:szCs w:val="28"/>
        </w:rPr>
        <w:t xml:space="preserve"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;  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анализировать, сравнивать, классифицировать и обобщать факты и явления; выявлять причины и следствия явлений;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осуществлять сравнение и классификацию, самостоятельно выбирая основания и критерии для указанных логических операций; строить логическое рассуждение, включающее установление причинно-следственных связей;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создавать схематические модели с выделением существенных характеристик объекта;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составлять тезисы, различные виды планов;  преобразовывать информацию из одного вида в другой (таблицу в текст и пр.);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вычитывать все уровни текстовой информации;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уметь 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ставить и адекватно формулировать цель деятельности; планировать последовательность действий и при необходимости внести необходимые дополнения и коррективы в план и способ действия; осуществлять самоконтроль, оценивание качества и уровня усвоения учебного материала, самокоррекц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Содержание рабоче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сновное содержание модуля</w:t>
      </w:r>
    </w:p>
    <w:p>
      <w:pPr>
        <w:pStyle w:val="Normal"/>
        <w:jc w:val="both"/>
        <w:rPr>
          <w:rFonts w:cs="Times New Roman,Bold"/>
          <w:b/>
          <w:b/>
          <w:bCs/>
          <w:sz w:val="28"/>
          <w:szCs w:val="28"/>
          <w:lang w:bidi="hi-IN"/>
        </w:rPr>
      </w:pPr>
      <w:r>
        <w:rPr>
          <w:rFonts w:cs="Times New Roman,Bold"/>
          <w:b/>
          <w:bCs/>
          <w:sz w:val="28"/>
          <w:szCs w:val="28"/>
          <w:lang w:bidi="hi-IN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,Bold"/>
          <w:b/>
          <w:bCs/>
          <w:sz w:val="28"/>
          <w:szCs w:val="28"/>
          <w:lang w:bidi="hi-IN"/>
        </w:rPr>
        <w:t>Часть</w:t>
      </w:r>
      <w:r>
        <w:rPr>
          <w:b/>
          <w:bCs/>
          <w:sz w:val="28"/>
          <w:szCs w:val="28"/>
        </w:rPr>
        <w:t xml:space="preserve"> I.  «Экологический проект»(5 класс).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230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,Bold"/>
                <w:b/>
                <w:bCs/>
                <w:lang w:bidi="hi-IN"/>
              </w:rPr>
              <w:t>Раздел 1. Введение</w:t>
            </w:r>
            <w:r>
              <w:rPr>
                <w:lang w:bidi="hi-IN"/>
              </w:rPr>
              <w:t>.</w:t>
            </w:r>
          </w:p>
        </w:tc>
        <w:tc>
          <w:tcPr>
            <w:tcW w:w="1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Экология как наука. Что я могу сделать в защиту природы? Экологический проек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,Bold"/>
                <w:b/>
                <w:bCs/>
                <w:lang w:bidi="hi-IN"/>
              </w:rPr>
              <w:t>Раздел 2. «Лес».</w:t>
            </w:r>
          </w:p>
        </w:tc>
        <w:tc>
          <w:tcPr>
            <w:tcW w:w="1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Лес – природное сообщество. Разнообразие жизни: растительный мир леса (деревья, кустарники, травы) и животный мир леса. Роль леса. Лесная кладовая. Лес и экологические проблемы: вырубки, пожары, загрязнение, потеря биологического разнообразия. Проблемы охраны леса: профессии на службе леса. Мой вклад в защиту леса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,Bold"/>
                <w:b/>
                <w:bCs/>
                <w:lang w:bidi="hi-IN"/>
              </w:rPr>
              <w:t>Раздел 3. «Земля».</w:t>
            </w:r>
          </w:p>
        </w:tc>
        <w:tc>
          <w:tcPr>
            <w:tcW w:w="1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начение почвы. Разрушение почвы, почвенная эрозия, овраги. Загрязнение почв. Мусорные свалки, борьба с замусориванием земель. Предотвращение загрязнения почв: способы утилизации опасных ламп, батареек, ртути и т.д. Польза раздельного сбора и переработки мусора. Вторичная переработка отходов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,Bold"/>
                <w:b/>
                <w:bCs/>
                <w:lang w:bidi="hi-IN"/>
              </w:rPr>
              <w:t>Раздел 4. «Вода».</w:t>
            </w:r>
          </w:p>
        </w:tc>
        <w:tc>
          <w:tcPr>
            <w:tcW w:w="1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начение воды в природе и для человека. Источники чистой воды. Предотвращение загрязнения воды. Загрязнение берегов рек и озёр бытовым мусором. Способы экономии воды. Сохранение водных обитателей – животных и растений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,Bold"/>
                <w:b/>
                <w:bCs/>
                <w:lang w:bidi="hi-IN"/>
              </w:rPr>
              <w:t>Раздел 5. «Люди».</w:t>
            </w:r>
          </w:p>
        </w:tc>
        <w:tc>
          <w:tcPr>
            <w:tcW w:w="1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Человек и его здоровье. Здоровый образ жизни. Значение спорта и правильного питания. Борьба с вредными привычками: алкоголизм, курение, наркомания. Опасные инфекционные болезни: СПИД, гепатиты, туберкулёз. Пути снижения заболеваемости людей.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rPr/>
      </w:pPr>
      <w:r>
        <w:rPr>
          <w:rFonts w:cs="Times New Roman,Bold"/>
          <w:b/>
          <w:bCs/>
          <w:sz w:val="28"/>
          <w:szCs w:val="28"/>
          <w:lang w:bidi="hi-IN"/>
        </w:rPr>
        <w:t>Часть</w:t>
      </w:r>
      <w:r>
        <w:rPr/>
        <w:t xml:space="preserve"> II.  «Региональная экология» (8 класс).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3287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В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Экология в современном мире. Экология как наука. Значение и задачи экологии в современный период. Виды хозяйственной деятельности, вызывающие ухудшение качества окружающей среды. Экологические законы Барри Коммонера. Экология и общ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Забайкальский край: 50 вопросов и ответов о расположении, природе и климате нашего края. Забайкальский край: природные и социальные особенности региона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Проблема сохранения чистоты воздушной среды</w:t>
            </w:r>
            <w:r>
              <w:rPr/>
              <w:t>.</w:t>
              <w:tab/>
            </w:r>
          </w:p>
        </w:tc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Особенности атмосферных процессов на территории Забайкальского края. Динамика атмосферных процессов на территории Забайкальского кр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Загрязнение воздуха. Концентрации загрязняющих веществ. Основные загрязняющие вещества в воздухе и их влияние на здоровье человека. Антропогенное загрязнение атмосф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Загрязнение воздуха. Концентрации загрязняющих веществ. Основные загрязняющие вещества в воздухе и их влияние на здоровье человека. Антропогенное загрязнение атмосф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Источники атмосферного загрязнения. Промышленные предприятия, электростанции, транспорт, сельское хозяйство как загрязнители атмосферы. Дымовое загрязнение атмосф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Радиоактивный газ радон, чем он опасен и как уменьшить его воздействие на человека. Радон как природный газ. Радон и здоровье. Радоновая опасность в Забайкалье. Защита от радона в помещ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Очистка воздуха. Меры по очистке воздуха: контроль источников загрязнения, технологическое усовершенствование, озеленение. Методы очистки воздуха: физические, химические. Охрана воздуха в помещениях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Раздел IV. Проблема сохранения почв в Забайкальском крае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Ландшафт как среда жизни. Ландшафты, характерные для Восточного Забайкалья. Преобразование ландшафтов челове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Почвы Забайкальского края. Основные типы почв в Восточном Забайкалье. Пашни и пастбища как примеры типичных агроэкосистем Забайкальского края и их отличия от природных экосистем. Загрязнение почв пестицидами и тяжёлыми метал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Почвенная эрозия. Почвенная эрозия, её виды в Забайкальском крае. Примеры и причины почвенной эрозии. Особенности ведения сельского хозяйства в зоне рискованного земледелия. Последствия перевыпаса ск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Добыча полезных ископаемых. Добыча полезных ископаемых как фактор разрушения почвенного слоя. Последствия добычи полезных ископаемых, приводящих к разрушению экосистем в Забайкальском крае: золотодобыча, добыча угля карьерным способом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Сохраним землю чистой. Проблема утилизации бытовых отходов. Свалки в окрестностях населённых пунктов, возможность загрязнения территории и подземных вод бытовыми и промышленными отходами. Факторы радиоактивного загрязнения окружающей среды региона. В поисках решения проблемы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V. Проблема сохранения биоразнообразия в регио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Биологическое разнообразие – разнообразие жизни. Биологическое разнообразие: его уровни. Видовое разнообразие. Причины снижения видового разнообразия. Разрушение естественных экосистем, использование ядохимикатов и браконьерство как причины снижения численности дзерена, манула, тарбагана, журавлей, хищных птиц и других видов фауны и флоры реги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Проблемы сохранения растительного и животного мира Забайкальского края. Причины сокращения численности видов животных и растений (на примере конкретных видов). Исчезнувшие и нуждающиеся в охране виды животных и растений Забайкальского края. Региональная красная кни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Многообразие экосистем. Экосистемное разнообразие. Особенности типичных экосистем Забайкалья (лесных, степных, луговых, пресноводных). Примеры основных компонентов данных экосистем и связей между ними. Пищевые цепи в водных и наземных экосистемах. Низкая устойчивость экосистем Забайкалья и её прич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Таёжные богатства. Забайкальская тайга как часть пояса бореальных лесов. Биомасса и продуктивность забайкальских лесов. Проблема карбонового кредита. Браконьерство. Вырубка лесов. Лесные пожары. Использование недревесных ресурсов ле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Судьба степей. Особенности степей Забайкальского края. Виды степей. Животные в степи. Степь и деятельность человека. Изменение потоков энергии в степных экосистемах в результате развития скотоводства. Стадии сукцессии формирующегося на месте залежи степного со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Сохранить для потомков. Причины создания и особенности охраняемых территорий Забайкальского края. Сохондинский и Даур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осферные заповедники. Национальный парк «Алханай». Необходимость создания национальных парков (Кодарского, «Чикой») как центров охраны природы, экологического туризма и просвещения. Примеры заказников и памятников природы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,Bold"/>
                <w:b/>
                <w:bCs/>
                <w:lang w:bidi="hi-IN"/>
              </w:rPr>
              <w:t xml:space="preserve">Раздел </w:t>
            </w:r>
            <w:r>
              <w:rPr>
                <w:b/>
                <w:bCs/>
                <w:lang w:bidi="hi-IN"/>
              </w:rPr>
              <w:t xml:space="preserve">VI. </w:t>
            </w:r>
            <w:r>
              <w:rPr>
                <w:rFonts w:cs="Times New Roman,BoldItalic"/>
                <w:b/>
                <w:bCs/>
                <w:lang w:bidi="hi-IN"/>
              </w:rPr>
              <w:t>Проблема сохранения здоровья человека в условиях Забайкал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Italic"/>
                <w:b/>
                <w:b/>
                <w:bCs/>
                <w:lang w:bidi="hi-IN"/>
              </w:rPr>
            </w:pPr>
            <w:r>
              <w:rPr>
                <w:rFonts w:cs="Times New Roman,BoldItalic"/>
                <w:b/>
                <w:bCs/>
                <w:lang w:bidi="hi-IN"/>
              </w:rPr>
            </w:r>
          </w:p>
        </w:tc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 xml:space="preserve">Тема: </w:t>
            </w:r>
            <w:r>
              <w:rPr>
                <w:rFonts w:cs="Times New Roman,Italic"/>
                <w:lang w:bidi="hi-IN"/>
              </w:rPr>
              <w:t xml:space="preserve">Здоровье и болезнь. </w:t>
            </w:r>
            <w:r>
              <w:rPr>
                <w:lang w:bidi="hi-IN"/>
              </w:rPr>
              <w:t>Биологическое здоровье человека. Факторы, определяющие здоровье человека. Болезн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 xml:space="preserve">Тема: </w:t>
            </w:r>
            <w:r>
              <w:rPr>
                <w:rFonts w:cs="Times New Roman,Italic"/>
                <w:lang w:bidi="hi-IN"/>
              </w:rPr>
              <w:t xml:space="preserve">Здоровье и окружающая среда. </w:t>
            </w:r>
            <w:r>
              <w:rPr>
                <w:lang w:bidi="hi-IN"/>
              </w:rPr>
              <w:t>Эколого-географические особенности Забайкальского края. Геохимические особенности территории и их влияние на здоровье человека. Примеры геохимических и климатических (преобладание холодного дискомфортного климата; резкие изменения метеоусловий как по сезонам года, так и в течение суток) влияний на здоровье. Социально-гигиенические факторы окружающей среды в Забайкалье. Особо опасные и природно-очаговые заболевания в Забайкал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Тема: Инфекционные заболевания. Социально-обусловленные инфекции в Восточном Забайкалье: СПИД, вирусные гепатиты, туберкулёз. Способы защи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Тема: Здоровый образ жизни. Факторы здорового образа жизни. Адаптации человека к условиям Забайкалья и возможности управления адаптацией (закаливание, физическая тренировка, общение с природой)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rFonts w:cs="Times New Roman,Bold"/>
                <w:b/>
                <w:bCs/>
                <w:lang w:bidi="hi-IN"/>
              </w:rPr>
              <w:t xml:space="preserve">Раздел </w:t>
            </w:r>
            <w:r>
              <w:rPr>
                <w:b/>
                <w:bCs/>
                <w:lang w:bidi="hi-IN"/>
              </w:rPr>
              <w:t>VII</w:t>
            </w:r>
            <w:r>
              <w:rPr>
                <w:lang w:bidi="hi-IN"/>
              </w:rPr>
              <w:t xml:space="preserve">. </w:t>
            </w:r>
            <w:r>
              <w:rPr>
                <w:rFonts w:cs="Times New Roman,Bold"/>
                <w:b/>
                <w:bCs/>
                <w:lang w:bidi="hi-IN"/>
              </w:rPr>
              <w:t>Социально</w:t>
            </w:r>
            <w:r>
              <w:rPr>
                <w:b/>
                <w:bCs/>
                <w:lang w:bidi="hi-IN"/>
              </w:rPr>
              <w:t>-</w:t>
            </w:r>
            <w:r>
              <w:rPr>
                <w:rFonts w:cs="Times New Roman,Bold"/>
                <w:b/>
                <w:bCs/>
                <w:lang w:bidi="hi-IN"/>
              </w:rPr>
              <w:t>экологические проблемы реги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 xml:space="preserve">Тема. </w:t>
            </w:r>
            <w:r>
              <w:rPr>
                <w:rFonts w:cs="Times New Roman,Italic"/>
                <w:lang w:bidi="hi-IN"/>
              </w:rPr>
              <w:t xml:space="preserve">Использование природных ресурсов. </w:t>
            </w:r>
            <w:r>
              <w:rPr>
                <w:lang w:bidi="hi-IN"/>
              </w:rPr>
              <w:t>Экологические факторы выживания людей. Природа и общество: корни конфликта. Невозобновимые и возобновимые ресурсы. Вторичная переработка. Использование лесных ресурсов, в том числе недревесны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 xml:space="preserve">Тема. </w:t>
            </w:r>
            <w:r>
              <w:rPr>
                <w:rFonts w:cs="Times New Roman,Italic"/>
                <w:lang w:bidi="hi-IN"/>
              </w:rPr>
              <w:t xml:space="preserve">Демографические процессы в Забайкальском крае. </w:t>
            </w:r>
            <w:r>
              <w:rPr>
                <w:lang w:bidi="hi-IN"/>
              </w:rPr>
              <w:t>Демографическая обстановка. Причины естественной убыли населения Забайкальского края. Роль общества в стабилизации численности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 xml:space="preserve">Тема: </w:t>
            </w:r>
            <w:r>
              <w:rPr>
                <w:rFonts w:cs="Times New Roman,Italic"/>
                <w:lang w:bidi="hi-IN"/>
              </w:rPr>
              <w:t xml:space="preserve">Населённый пункт как экосистема. </w:t>
            </w:r>
            <w:r>
              <w:rPr>
                <w:lang w:bidi="hi-IN"/>
              </w:rPr>
              <w:t>Специфика городских и промышленных экосистем (города Чита, Балей, Краснокаменск). Растения и животные в экосистемах населённых пунктов. Человек в искусственной экосистеме. Потоки вещества и энергии в городской экосистеме. Использование природосберегающих технологий на предприятиях Забайкальского края. Экология моего до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 xml:space="preserve">Тема: </w:t>
            </w:r>
            <w:r>
              <w:rPr>
                <w:rFonts w:cs="Times New Roman,Italic"/>
                <w:lang w:bidi="hi-IN"/>
              </w:rPr>
              <w:t xml:space="preserve">Энергетические проблемы Забайкальского края. </w:t>
            </w:r>
            <w:r>
              <w:rPr>
                <w:lang w:bidi="hi-IN"/>
              </w:rPr>
              <w:t>Энергетические проблемы в Восточном Забайкалье. Экологические проблемы угледобычи, тепловой энергетики. Энергетика и проблема озера Кенон. Возможности энергосбережения. Перспективы развития ветровой и солнечной энергетики в Забайкаль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 xml:space="preserve">Тема: </w:t>
            </w:r>
            <w:r>
              <w:rPr>
                <w:rFonts w:cs="Times New Roman,Italic"/>
                <w:lang w:bidi="hi-IN"/>
              </w:rPr>
              <w:t>Устойчивое развитие региона</w:t>
            </w:r>
            <w:r>
              <w:rPr>
                <w:lang w:bidi="hi-IN"/>
              </w:rPr>
              <w:t>. Концепция устойчивого развития. Роль экосистем региона в поддержании состояния биосферы. Трансграничный характер экосистем. Забайкальский край как регион мирового водораздела. Экологическая политика. Экологический туриз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 xml:space="preserve">Тема: </w:t>
            </w:r>
            <w:r>
              <w:rPr>
                <w:rFonts w:cs="Times New Roman,Italic"/>
                <w:lang w:bidi="hi-IN"/>
              </w:rPr>
              <w:t xml:space="preserve">Что я могу сделать для сохранения природы. </w:t>
            </w:r>
            <w:r>
              <w:rPr>
                <w:lang w:bidi="hi-IN"/>
              </w:rPr>
              <w:t>В поисках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lang w:bidi="hi-IN"/>
              </w:rPr>
            </w:pPr>
            <w:r>
              <w:rPr>
                <w:lang w:bidi="hi-IN"/>
              </w:rPr>
              <w:t>социально-экологических проблем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Планируемые результаты освоения учебного предмет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200"/>
        <w:gridCol w:w="756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потребность в самовыражении и самореализации в процессе созидательной деятельности по улучшению социоприр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кружения школ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позитивная моральная самооценка и  чувства  гордости при следовании моральным нормам: отношениями к людям и отношения к природе, переживание стыда и вины при их наруш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гражданский патриотизм, любовь к Родине, чувство гордости за свою страну и свой родной кра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уважение к историко-культурному и природному наследию своего регион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эмоционально положительное принятие своей этнической идентичности, уважение к другим народам России и мира,  толерантность, готовность к равноправному сотрудничеству во всех сферах жизни, в том числе в природоохранной сфере в условиях трансгранич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регион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уважение к ценностям семьи, любовь к природе, признание ценности здоровья, своего и других люд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готовность участия в школьных и внешкольных краеведческих мероприятиях, в детском и молодёжном движении и общественных организациях регион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умение вести диалог и сотрудничать при выполнении исследовательской и проект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умение разрабатывать социально значимые проекты, личную стратегию здорового образа жизни с учётом конкретных социоприродных условий Забайкальского края;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и разви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знавательных интересов, интеллектуальных и творческих способностей уча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пособности к самостоятельному приобретению новых знаний и практических умений, умения управлять своей познавате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- умение самостоятельного приобретения новых знаний организации учебной деятельности, поиска средств её осущест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ие планировать пути достижения целей на основе самостоятельного анализа условий и средств их достижения, выделять альтернативные способы достижения цели и выбирать наиболее эффективный способ, осуществлять  рефлексию в отношении действий по решению учебных и познавате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формирование осознанной адекватной и критической оценки в учебной деятельности, умения самостоятельно оценивать свои действия и действия одноклассников, аргументировано обосновывать правильность или ошибочность результата и способа действия, оценивать свои возможности достижения цели определённой слож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ие организовывать и планировать учебное сотрудничество и совместную деятельность с учителем и со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умение извлекать информацию из различных источников (включая средства массовой информации, компакт-диски учебного назначения, ресурсы Интернета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ие на практике пользоваться основными логическими приёмами, методами наблюдения, моделирования, объяснения, решения проблем, прогнозир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ие работать в группе –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ёра, формулировать и аргументировать своё мнение, корректно отстаивать свою позицию и координировать её с позицией партнёров, в том числе в ситуации столкновения интересов; продуктивно разрешать конфликты на основе учёта интересов и позиций всех их участников, поиска и оценки альтернативных способов разрешения конфли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ащиеся по завершению модуля в 8 классе научатся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роль экологии в системе наук и жизни современного общества, в решении глобальных, региональных и локальных (местных) проблем, связанных с взаимоотношениями природы и общества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особенности экологических факторов, свойственных Забайкальскому краю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взаимоотношения в системе «организм – среда» (на примере видов, встречающихся в Забайкальском крае)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строить пищевые цепи, на примере представителей водных и наземных экосистем Забайкальского края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структуру и демографические характеристики популяций (на примере видов, встречающихся в Забайкальском крае)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особенности типичных экосистем Забайкалья (лесных, степных, луговых, пресноводных)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выявлять причинно-следственные связи между природно климатическими условиями и уязвимостью экосистем Забайкальского края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роль экосистем региона в поддержании состоян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иосферы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выявлять специфику агроэкосистем, городских систем Забайкалья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риводить примеры, демонстрирующие региональные и местные разрушения природных сообществ в Забайкальском крае (вырубки и лесные пожары, распашка степей, загрязнение водоёмов и др.)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процессы эвтрофикациии,  зарастания водоёмов (Ивано-Арахлейские озёра, озеро Кенон)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анализировать влияние природных, техногенных и социальных факторов среды на здоровье человека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риводить примеры влияния антропогенных факторов (горнорудные разработки, вырубки, весенние палы, загрязнение и др.) на организмы в Забайкальском крае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выявлять причинно-следственные связи между деятельностью человека и состоянием окружающей среды в Забайкальском крае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роль адаптаций организмов к экологическим факторам среды, характерным для Забайкальского края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роль сохранения биологического разнообразия на всех уровнях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выявлять причинах утраты биологического разнообразия в Забайкальском крае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риводить примеры редких и охраняемых видов флоры и фауны Забайкальского края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необходимые меры по сохранению редких и охраняемых видов Забайкальского края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раскрывать значение особо охраняемых природных территорий Забайкальского края в сохранении природы и в жизни человека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риводить примеры особо охраняемых природных территорий Забайкальского края (заповедников, заказников и памятников природы)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традиции рационального природопользования населения Забайкальского края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рименять методы экологических исследований, в том числе изучен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земель, вод и воздуха в Забайкальском крае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обосновывать роль образования в развитии экологической культуры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селения Забайкальского края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решать прогностические задачи по региональной экологии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рименять правила поведения человека в природ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ащиеся получа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роводить экологическое исследование социоприродного окружения школы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разрабатывать социально-ориентированные проекты по улучшению социоприродного окружения школы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оценивать на практике состояние экосистем Забайкалья и прогнозировать перспективы их развития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 «Устойчивое  развитие региона».   «Экологический проект» 5 к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сихолого-педагогическая характеристика клас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по географии  адресована учащимся </w:t>
      </w:r>
      <w:r>
        <w:rPr>
          <w:b/>
          <w:bCs/>
          <w:iCs/>
          <w:sz w:val="28"/>
          <w:szCs w:val="28"/>
        </w:rPr>
        <w:t xml:space="preserve"> 5 класса  МБОУ  « СОШ № 46».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ограмма по Устойчивому развитию региона  направлена на развитие самостоятельной, творческой деятельности учащихся, формирование культуры личности, воспитания у них патриотизма, создание у обучающихся географического образа своего края, знание особенностей природы и взаимодействие природы и общества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рограмма адресована учащимся </w:t>
      </w:r>
      <w:r>
        <w:rPr>
          <w:b/>
          <w:bCs/>
          <w:iCs/>
          <w:sz w:val="28"/>
          <w:szCs w:val="28"/>
        </w:rPr>
        <w:t xml:space="preserve"> 5 класса  МБОУ  « СОШ № 46».  </w:t>
      </w:r>
      <w:r>
        <w:rPr>
          <w:sz w:val="28"/>
          <w:szCs w:val="28"/>
        </w:rPr>
        <w:t xml:space="preserve">   Возраст учащихся 10-11 лет.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ласс по количественному составу являются большим. Учащиеся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класса имеют  средний и низкий уровень усвоения учебного материала.    В  классе имеются   активные  учащиеся. У этих  учащихся наблюдается достаточный уровень сформированности познавательной активности и учебной мотивации. Они начитаны,  пытливы, любознательны, задают вопросы, отвечают по собственному желанию, с удовольствием выполняют творческие задания.     При выполнении заданий на уроке учитель должен предлагать им задания  повышенного уровня. Учащиеся</w:t>
      </w:r>
      <w:r>
        <w:rPr>
          <w:b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с низким уровнем усвоения учебного материала не в состоянии самостоятельно, без специальной педагогической помощи, работать.   Медленно и с трудом сосредоточивают свое внимание на уроке. Делают много ошибок по невнимательности и не замечают их при проверке. При выполнении учебных заданий не способны переключаться с одного вида деятельности на другой, не могут спланировать свою деятельность. </w:t>
      </w:r>
      <w:r>
        <w:rPr>
          <w:color w:val="000000"/>
          <w:sz w:val="28"/>
          <w:szCs w:val="28"/>
        </w:rPr>
        <w:t>На уроке эти подростки  нуждаются в организующей, планирующей помощи и одобрении.   У  учащихся со средним уровнем знаний круг знаний не выходит за пределы программ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цессе работы ученики этой группы требуют постоянного побуждения извне, сами не проявляют инициативы, самостоятельности в учебной деятельности. Это тоже нужно учитывать учител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боты на уроке будут формироваться группы учащихся с разными уровнями развити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ограмма адаптирована для</w:t>
      </w:r>
      <w:r>
        <w:rPr>
          <w:sz w:val="28"/>
          <w:szCs w:val="28"/>
        </w:rPr>
        <w:t xml:space="preserve">  учащихся  5 класса  _______________________________________________________________</w:t>
        <w:br/>
        <w:t>____________________________________________________________________________________________________________</w:t>
        <w:br/>
      </w:r>
      <w:r>
        <w:rPr/>
        <w:t xml:space="preserve"> </w:t>
      </w:r>
      <w:r>
        <w:rPr>
          <w:sz w:val="28"/>
          <w:szCs w:val="28"/>
        </w:rPr>
        <w:t>Программа строит обучение на основе принципа коррекционно-развивающей направленности учебно-воспитательного процесса. То есть,  учебный материал,  будет учитывать особенности обучающихся.  На уроках будут использоваться задания, обеспечивающие восприятие учебного материала. Для учащихся с ограниченными возможностями здоровья  предусматривается свободный выбор выполнения заданий.  Постепенное усложнение требований, предъявляемых к решению проблем, оказание необходимой помощи школьникам с учетом индивидуального стиля познавательной деятельности и работоспособности,  обсуждение способов преодоления трудностей, контроля со стороны учителя. Будут предлагаться специальные коррекционные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Учебно-тематический план</w:t>
      </w:r>
      <w:r>
        <w:rPr>
          <w:sz w:val="28"/>
          <w:szCs w:val="28"/>
        </w:rPr>
        <w:t xml:space="preserve"> (может корректироваться в течение года)- 17 ч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84"/>
        <w:gridCol w:w="721"/>
        <w:gridCol w:w="3120"/>
        <w:gridCol w:w="240"/>
        <w:gridCol w:w="1320"/>
        <w:gridCol w:w="2280"/>
        <w:gridCol w:w="2400"/>
        <w:gridCol w:w="2400"/>
      </w:tblGrid>
      <w:tr>
        <w:trPr>
          <w:trHeight w:val="11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 и виды деятельности учащихся с ОВ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ип проек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 проек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разовательный «продукт» для защи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b/>
                <w:b/>
                <w:bCs/>
                <w:lang w:bidi="hi-IN"/>
              </w:rPr>
            </w:pPr>
            <w:r>
              <w:rPr>
                <w:rFonts w:cs="Times New Roman,Bold"/>
                <w:b/>
                <w:bCs/>
                <w:lang w:bidi="hi-IN"/>
              </w:rPr>
              <w:t xml:space="preserve">Раздел </w:t>
            </w:r>
            <w:r>
              <w:rPr>
                <w:b/>
                <w:bCs/>
                <w:lang w:bidi="hi-IN"/>
              </w:rPr>
              <w:t>I</w:t>
            </w:r>
            <w:r>
              <w:rPr>
                <w:rFonts w:cs="Times New Roman,Bold"/>
                <w:b/>
                <w:bCs/>
                <w:lang w:bidi="hi-IN"/>
              </w:rPr>
              <w:t>. Введение (5ч)</w:t>
            </w:r>
            <w:r>
              <w:rPr>
                <w:bCs/>
                <w:i/>
                <w:iCs/>
              </w:rPr>
              <w:t>.</w:t>
            </w:r>
          </w:p>
        </w:tc>
      </w:tr>
      <w:tr>
        <w:trPr>
          <w:trHeight w:val="11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ведени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ировать учебное сотрудничество и совместную деятельность с учителем и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рабатывать в группе ориентированные проек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Творчески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Экологический календарь»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рупповой лэпбук «Экологический календарь»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вы знаете о лес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b/>
                <w:b/>
                <w:bCs/>
                <w:lang w:bidi="hi-IN"/>
              </w:rPr>
            </w:pPr>
            <w:r>
              <w:rPr>
                <w:rFonts w:cs="Times New Roman,Bold"/>
                <w:b/>
                <w:bCs/>
                <w:lang w:bidi="hi-IN"/>
              </w:rPr>
              <w:t xml:space="preserve">Раздел </w:t>
            </w:r>
            <w:r>
              <w:rPr>
                <w:b/>
                <w:bCs/>
                <w:lang w:bidi="hi-IN"/>
              </w:rPr>
              <w:t>II</w:t>
            </w:r>
            <w:r>
              <w:rPr>
                <w:rFonts w:cs="Times New Roman,Bold"/>
                <w:b/>
                <w:bCs/>
                <w:lang w:bidi="hi-IN"/>
              </w:rPr>
              <w:t>. Лес(5ч)</w:t>
            </w:r>
            <w:r>
              <w:rPr>
                <w:bCs/>
                <w:i/>
                <w:iCs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Лес – природное сообществ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bidi="hi-IN"/>
              </w:rPr>
              <w:t xml:space="preserve">Выполнение творческого проекта </w:t>
            </w:r>
            <w:r>
              <w:rPr>
                <w:bCs/>
              </w:rPr>
              <w:t>«Лес глаз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художника» с незначительной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Творческий </w:t>
            </w:r>
          </w:p>
          <w:p>
            <w:pPr>
              <w:pStyle w:val="Normal"/>
              <w:spacing w:lineRule="auto" w:line="240" w:before="0" w:after="0"/>
              <w:ind w:left="196" w:hanging="19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Лес глазам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Cs/>
              </w:rPr>
              <w:t>художника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ллективное панно из оригами «Лес – природное сообщество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Подготовить сообщ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«Четырехэтажная тайг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«Один день из жизни животного леса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«Лиственниц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 xml:space="preserve">– </w:t>
            </w:r>
            <w:r>
              <w:rPr>
                <w:lang w:bidi="hi-IN"/>
              </w:rPr>
              <w:t>рекордсмен в забайкаль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лесах».</w:t>
            </w:r>
          </w:p>
        </w:tc>
      </w:tr>
      <w:tr>
        <w:trPr>
          <w:trHeight w:val="11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Разнообразие жизни в лесу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екция памяти при запоминании и воспроизведении  названий растений и животных  при выполнении упражнений. Приводить пр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орм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Творческ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«Четырехэтажная тайга». «Один день из жизни животного леса». «Лиственн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– </w:t>
            </w:r>
            <w:r>
              <w:rPr>
                <w:lang w:bidi="hi-IN"/>
              </w:rPr>
              <w:t>рекордсмен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абайкаль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лесах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«Встречи в лесу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убличные выступ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раскрывающ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разнообразие мира растений и животных ле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Комментирование мультфильм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одготовить  сообщение «Один день из жизни животного леса», стихи, загадки, сцен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</w:tr>
      <w:tr>
        <w:trPr>
          <w:trHeight w:val="11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Роль леса в жизни планеты и челове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/>
              <w:t>Коррекция внимания и речи через опору на жизненный опыт по теме урока</w:t>
            </w:r>
            <w:r>
              <w:rPr>
                <w:lang w:bidi="hi-IN"/>
              </w:rPr>
              <w:t xml:space="preserve"> «Роль леса в жизни планеты и челове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ормационный, творческ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«Лесная кладовая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Создание коллекции «Лесная кладовая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к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Лес».</w:t>
            </w:r>
          </w:p>
        </w:tc>
      </w:tr>
      <w:tr>
        <w:trPr>
          <w:trHeight w:val="11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Экологические проблемы (вырубки, пожары, загрязнение, потеря биологического разнообраз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йти в газетных публикациях, предложенных учителем,  материал по теме.</w:t>
            </w:r>
            <w:r>
              <w:rPr>
                <w:bCs/>
              </w:rPr>
              <w:t xml:space="preserve"> Приводить примеры, демонстрирующие региональные и местные разрушения природных сообществ в Забайкальском кра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Твор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сследовательск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«Лесной пожар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Социологический опрос среди учащихся нач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классов по проблеме «Беды забайкальского леса и как с ними бороться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Чтение стихов  наизусть. Сцен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Вопросы, составл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для социолог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опро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Результаты исследования, связанные с рейтингом эколог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роблем леса в созн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учащихся младших классо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Подобрать и выучить стихотворение о пожарах в лесу (можно подготовить сценку группой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роблемы охраны леса. Личный вклад в защиту ле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Учить отстаивать свою позицию и координировать её с позицией партнёров при определении проблем ле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итие ум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нос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формацию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аблиц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 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 незначитель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мощью учител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орм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рактико-ориент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Зелёные профессии» (лесник, лесная авиаохрана и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р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«Сохраним леса от пожаров».</w:t>
            </w:r>
          </w:p>
          <w:p>
            <w:pPr>
              <w:pStyle w:val="Normal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лакат «Зелёные профессии»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Агитвыступление перед учащимися.</w:t>
            </w:r>
          </w:p>
          <w:p>
            <w:pPr>
              <w:pStyle w:val="Normal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 сочи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охраним лес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</w:rPr>
              <w:t xml:space="preserve">Сообщение, презентация, плакат, схема, плакат.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b/>
                <w:b/>
                <w:bCs/>
                <w:lang w:bidi="hi-IN"/>
              </w:rPr>
            </w:pPr>
            <w:r>
              <w:rPr>
                <w:rFonts w:cs="Times New Roman,Bold"/>
                <w:b/>
                <w:bCs/>
                <w:lang w:bidi="hi-IN"/>
              </w:rPr>
              <w:t xml:space="preserve">Раздел </w:t>
            </w:r>
            <w:r>
              <w:rPr>
                <w:b/>
                <w:bCs/>
                <w:lang w:bidi="hi-IN"/>
              </w:rPr>
              <w:t>III</w:t>
            </w:r>
            <w:r>
              <w:rPr>
                <w:rFonts w:cs="Times New Roman,Bold"/>
                <w:b/>
                <w:bCs/>
                <w:lang w:bidi="hi-IN"/>
              </w:rPr>
              <w:t>.</w:t>
            </w:r>
            <w:r>
              <w:rPr/>
              <w:t xml:space="preserve"> </w:t>
            </w:r>
            <w:r>
              <w:rPr>
                <w:rFonts w:cs="Times New Roman,Bold"/>
                <w:b/>
                <w:bCs/>
                <w:lang w:bidi="hi-IN"/>
              </w:rPr>
              <w:t>«Земля». (3ч)</w:t>
            </w:r>
            <w:r>
              <w:rPr>
                <w:bCs/>
                <w:i/>
                <w:iCs/>
              </w:rPr>
              <w:t xml:space="preserve"> </w:t>
            </w:r>
          </w:p>
        </w:tc>
      </w:tr>
      <w:tr>
        <w:trPr>
          <w:trHeight w:val="27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  <w:t>Значение почвы. Разрушение почвы и загрязнение поч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екция связной устной речи при составлении устного рассказа о значении почв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орм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сследователь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Роль деятельности человека в разрушении и загрязнении почв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общение, презентация, плакат, схема, плакат(на выбор)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Провести анкетирование жителей района прожива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сорные свалки - острая экологическая проблема. Изобразите на листе бумаги, то, что люди обычно выбрасывают в мусорное ведро ежедневно. Запишите сроки разложения некоторых видов мусора (Бумага, железные банки и т.д. Можно использовать Интернет). Кто же виноват в том, что так много мусора? (ответьте на вопрос самостоятельно).</w:t>
            </w:r>
          </w:p>
        </w:tc>
      </w:tr>
      <w:tr>
        <w:trPr>
          <w:trHeight w:val="37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Мусорные свалки - острая экологическая проблема.</w:t>
            </w:r>
          </w:p>
          <w:p>
            <w:pPr>
              <w:pStyle w:val="Normal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Коррекция мышления при  изготовлении урны для мусора. Планировать пути достижения целей на основе самостояте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 xml:space="preserve">анализа условий и средств их достижения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орм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рактико-ориент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Вред мусорных свалок для здоровья человека»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Влияние мусора на окружающую среду»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Мусору - место в мусорном баке!!!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зготовление урны для мусор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(групповая работа)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альбомном листе нарисовать плак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«Мусору - место в мусорном баке!!!»,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Вред мусорных свалок для здоровья человека», «Влияние мусора на окружающую среду»(1 на выбор ученика)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едотвращение загрязнения почв. Вторичная переработка отходо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Развивать способность к созданию собственного проектного проду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орм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/>
              <w:t>Твор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«Утилизация мусора по -  новому»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«</w:t>
            </w:r>
            <w:r>
              <w:rPr/>
              <w:t>Вторая жизнь мусору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ртуальное путешествие на мусоросортировочный завод в Чите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делка из мусор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ем над проектом «Вторая жизнь мусору»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зготовить поделку из мусора (из старых тетрадей, пластиковых бутылок, пакетов, из одноразовой посуды, одежды и  т.д.)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b/>
                <w:b/>
                <w:bCs/>
                <w:lang w:bidi="hi-IN"/>
              </w:rPr>
            </w:pPr>
            <w:r>
              <w:rPr>
                <w:rFonts w:cs="Times New Roman,Bold"/>
                <w:b/>
                <w:bCs/>
                <w:lang w:bidi="hi-IN"/>
              </w:rPr>
              <w:t xml:space="preserve">Раздел </w:t>
            </w:r>
            <w:r>
              <w:rPr>
                <w:b/>
                <w:bCs/>
                <w:lang w:bidi="hi-IN"/>
              </w:rPr>
              <w:t>I</w:t>
            </w:r>
            <w:r>
              <w:rPr>
                <w:b/>
                <w:bCs/>
                <w:lang w:val="en-US" w:bidi="hi-IN"/>
              </w:rPr>
              <w:t>Y</w:t>
            </w:r>
            <w:r>
              <w:rPr>
                <w:rFonts w:cs="Times New Roman,Bold"/>
                <w:b/>
                <w:bCs/>
                <w:lang w:bidi="hi-IN"/>
              </w:rPr>
              <w:t>.</w:t>
            </w:r>
            <w:r>
              <w:rPr/>
              <w:t xml:space="preserve"> </w:t>
            </w:r>
            <w:r>
              <w:rPr>
                <w:rFonts w:cs="Times New Roman,Bold"/>
                <w:b/>
                <w:bCs/>
                <w:lang w:bidi="hi-IN"/>
              </w:rPr>
              <w:t>Вода (4ч).</w:t>
            </w:r>
            <w:r>
              <w:rPr>
                <w:bCs/>
                <w:i/>
                <w:iCs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начение воды в природе и дл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Коррекция мышления при выполнении заданий на карточке по теме уро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орм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Значение воды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Буклет, рисунок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обрать высказывания о в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Подготовить плакат, книжку раскладушку или любой другой вид творческой работы «Источники чистой воды».</w:t>
            </w:r>
          </w:p>
        </w:tc>
      </w:tr>
      <w:tr>
        <w:trPr>
          <w:trHeight w:val="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сточники чистой вод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Коррекция аналитико-синтетического компонента мышления посредством выполнения упражнений на индивидуальной карточ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орм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сследователь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Источники чистой воды»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Чистая вод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пыты по очищению 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хема в тетради «Источники чистой воды».</w:t>
            </w:r>
          </w:p>
        </w:tc>
      </w:tr>
      <w:tr>
        <w:trPr>
          <w:trHeight w:val="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агрязнения в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Развивать способность к созданию собственного проектного продукта. Работать по инструкции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сследователь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рактико-ориент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Причины загрязнения воды»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пасём Ингоду!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азработка анкеты для социологического опроса учащихся школы, жителей микрорайона о загрязнении волы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Экологический поход на берег р. Ингода.</w:t>
            </w:r>
            <w:r>
              <w:rPr/>
              <w:t xml:space="preserve"> Изучение </w:t>
            </w:r>
            <w:r>
              <w:rPr>
                <w:bCs/>
              </w:rPr>
              <w:t xml:space="preserve">экологического состояния водоема, его берегов. Создание листовки для жителей микрорайона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чины загрязнения воды (рисунок)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</w:rPr>
              <w:t>Сохранение водных обитателей -животных и растени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екция внимания и памяти через использование рисунков по теме урока.  Развивать умение задавать встречные вопросы, высказывать свои су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ступать с сообщением по теме уро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орм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охранение водных экосистем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рупповой плака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 об одном из водных обитателей (рек, озёр, болот) Забайкальского кр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жно любой вид творческой работы по заданной теме.</w:t>
            </w:r>
          </w:p>
        </w:tc>
      </w:tr>
      <w:tr>
        <w:trPr/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b/>
                <w:b/>
                <w:bCs/>
                <w:lang w:bidi="hi-IN"/>
              </w:rPr>
            </w:pPr>
            <w:r>
              <w:rPr>
                <w:rFonts w:cs="Times New Roman,Bold"/>
                <w:b/>
                <w:bCs/>
                <w:lang w:bidi="hi-IN"/>
              </w:rPr>
              <w:t xml:space="preserve">Раздел </w:t>
            </w:r>
            <w:r>
              <w:rPr>
                <w:b/>
                <w:bCs/>
                <w:lang w:val="en-US" w:bidi="hi-IN"/>
              </w:rPr>
              <w:t>Y</w:t>
            </w:r>
            <w:r>
              <w:rPr>
                <w:rFonts w:cs="Times New Roman,Bold"/>
                <w:lang w:bidi="hi-IN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Человек</w:t>
            </w:r>
            <w:r>
              <w:rPr>
                <w:rFonts w:cs="Times New Roman,Bold"/>
                <w:b/>
                <w:bCs/>
                <w:lang w:bidi="hi-IN"/>
              </w:rPr>
              <w:t>. (3ч)</w:t>
            </w:r>
            <w:r>
              <w:rPr>
                <w:bCs/>
                <w:i/>
                <w:iCs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Человек и его здоровь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Развивать умение записывать краткий конспект темы, терминологию, связанную с н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Участвовать при создании групповой газе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орм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Ценности здоровья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рупповая газе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обрать высказывания великих людей (учёных, писателей, поэтов, композиторов, художников)  о здоровье.</w:t>
            </w:r>
          </w:p>
        </w:tc>
      </w:tr>
      <w:tr>
        <w:trPr>
          <w:trHeight w:val="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Здоровый образ жизн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Коррекция аналитической функции мышления основе ответов на поставленные вопрос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орм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оставляющие здорового образа жизни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Презентац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Составить схему «Составляющие здорового образа жизн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ать о здоровом образе жизни в своей семье.</w:t>
            </w:r>
          </w:p>
        </w:tc>
      </w:tr>
      <w:tr>
        <w:trPr>
          <w:trHeight w:val="123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пасные инфекционные болезн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Умение работать в группе при подготовке проек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орм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Опасные инфекционные болезни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азета (групповая работа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щита проектов. «Сохраним Землю чистой!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кторина, частушки, пословицы, справочник, словарь (любой вид творческой работы).</w:t>
            </w:r>
          </w:p>
        </w:tc>
      </w:tr>
      <w:tr>
        <w:trPr>
          <w:trHeight w:val="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бобщение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Защита прое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Умение работать в группе. Коррекция речи учащегося в процессе защиты проек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Твор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«Сохраним Землю чистой!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Частушки, инсценировка, агитбригада, справочник, словарь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4  Внеурочная деятельность</w:t>
      </w:r>
      <w:r>
        <w:rPr>
          <w:sz w:val="28"/>
          <w:szCs w:val="28"/>
        </w:rPr>
        <w:t xml:space="preserve"> (может корректироваться в течение года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/>
        <w:t>проектирование образовательного пространства, позволяющего продемонстрировать обучающимся личностные и метапредметные  результаты по курсу устойчивое развитие (экологический проект).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480"/>
        <w:gridCol w:w="480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й результа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предъявл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 сформированности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определение </w:t>
            </w:r>
            <w:r>
              <w:rPr>
                <w:bCs/>
              </w:rPr>
              <w:t>Пр</w:t>
            </w:r>
            <w:r>
              <w:rPr/>
              <w:t xml:space="preserve">оявление любознательности и интереса к изучению природы края. </w:t>
            </w:r>
          </w:p>
          <w:p>
            <w:pPr>
              <w:pStyle w:val="Normal"/>
              <w:rPr/>
            </w:pPr>
            <w:r>
              <w:rPr/>
              <w:t>Осознание необходимости бережного, гуманного отношения к окружающей среде.</w:t>
            </w:r>
          </w:p>
          <w:p>
            <w:pPr>
              <w:pStyle w:val="Normal"/>
              <w:rPr/>
            </w:pPr>
            <w:r>
              <w:rPr/>
              <w:t>Жизненное самоопределение в условиях работы в коллекти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 xml:space="preserve">1. </w:t>
            </w:r>
            <w:r>
              <w:rPr/>
              <w:t>Устный журнал на тему «Экологические проблемы родного края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ча:</w:t>
            </w:r>
            <w:r>
              <w:rPr/>
              <w:t xml:space="preserve"> Развитие познавательного интереса к изучению родного края, расширение  кругозора и эрудиции учащихся. Воспитание любви, уважения к родному краю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Форма представления: </w:t>
            </w:r>
            <w:r>
              <w:rPr>
                <w:bCs/>
              </w:rPr>
              <w:t>устный журнал.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Cs/>
              </w:rPr>
              <w:t>.</w:t>
            </w:r>
            <w:r>
              <w:rPr/>
              <w:t xml:space="preserve"> Игра «Природа и мы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: </w:t>
            </w:r>
            <w:r>
              <w:rPr/>
              <w:t>Формирование ответственного отношения к природ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орма представления: </w:t>
            </w:r>
            <w:r>
              <w:rPr>
                <w:bCs/>
              </w:rPr>
              <w:t>игра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Cs/>
              </w:rPr>
              <w:t>. Выпуск стенгазет, связанных с экологическими дата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: </w:t>
            </w:r>
            <w:r>
              <w:rPr>
                <w:color w:val="000000"/>
                <w:shd w:fill="FFFFFF" w:val="clear"/>
              </w:rPr>
              <w:t>воспитание у детей   бережного отношения к окружающей природе, формирование активной позиции в области охраны окружающей среды, развитие чувства причастности к решению вопросов сохранения окружающей сред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орма представления: </w:t>
            </w:r>
            <w:r>
              <w:rPr/>
              <w:t>стенгазета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ая заинтересованность, желание найти дополнительную литературу, создание стенгазет, желание рассказать о своей работе в младших и средних классах и т.д. Умение презентовать результат своей работы (грамотно излагать свои мысли).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ыслообразование:</w:t>
            </w:r>
          </w:p>
          <w:p>
            <w:pPr>
              <w:pStyle w:val="Normal"/>
              <w:rPr/>
            </w:pPr>
            <w:r>
              <w:rPr/>
              <w:t>Понимание определяющей роли экологии в развитии интеллектуальных, творческих способностей и моральных качеств личности, его значения в процессе получения школьного образования.</w:t>
            </w:r>
          </w:p>
          <w:p>
            <w:pPr>
              <w:pStyle w:val="Normal"/>
              <w:rPr/>
            </w:pPr>
            <w:r>
              <w:rPr/>
              <w:t>Проявление эмоционально-ценностного отношения к окружающей среде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оекты: </w:t>
            </w:r>
            <w:r>
              <w:rPr/>
              <w:t>выставки продуктов экологических проектов, по темам, изученным на уро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и:</w:t>
            </w:r>
            <w:r>
              <w:rPr/>
              <w:t xml:space="preserve"> Расширить знания учащихся о экологическом состоян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орма представления:</w:t>
            </w:r>
            <w:r>
              <w:rPr/>
              <w:t xml:space="preserve"> выставка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ботать с информацией, получает удовольствие от умения работать с информацией, умение создавать социально-значимые проекты.</w:t>
            </w:r>
          </w:p>
          <w:p>
            <w:pPr>
              <w:pStyle w:val="Normal"/>
              <w:rPr/>
            </w:pPr>
            <w:r>
              <w:rPr/>
              <w:t>Откликается на просьбы учителей найти информацию в Интернете, систематизировать материал, делает это с удовольствием. Владеет приемами публичного выступления, знает правила презентации и пользуется этими знаниями, чувствует себя комфортно перед публикой, умеет отвечать на вопросы, аргументировать свою точку зрения и т.д.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рально-этическая ориентация </w:t>
            </w:r>
            <w:r>
              <w:rPr>
                <w:bCs/>
              </w:rPr>
              <w:t>- осознание того, что хозяйственную деятельность необходимо приводить в соответствие с экологическими закона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емление к самосовершенствованию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1. Заочная экскурсия </w:t>
            </w:r>
            <w:r>
              <w:rPr/>
              <w:t>«Жизнь водоём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и:</w:t>
            </w:r>
            <w:r>
              <w:rPr/>
              <w:t xml:space="preserve"> Сформировать представления учащихся о жизни пресного водоёма, как природного сообщества. Познакомить с растительным и животным миром пресных водоем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орма представления: </w:t>
            </w:r>
            <w:r>
              <w:rPr/>
              <w:t>презентац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Экскурсия в лесничест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и:</w:t>
            </w:r>
            <w:r>
              <w:rPr/>
              <w:t xml:space="preserve"> Познакомить с профессией – лесничий. Расширять представления о росте и развитии хвойных деревьев, их разнообраз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орма представления: </w:t>
            </w:r>
            <w:r>
              <w:rPr/>
              <w:t>экскурсия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ет желание подготовить материал о растительном и животном мире водоёмов  Забайкальского края и поделиться информацией, впечатлениями с други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ет участие в обсуждении профессии лесничий, восхищается природным богатством края, участвует в посадка саженцев деревье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5 Электронные ресурсы, список литературы, полезные сайты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bidi="hi-IN"/>
        </w:rPr>
      </w:pPr>
      <w:r>
        <w:rPr>
          <w:b/>
          <w:bCs/>
          <w:color w:val="000000"/>
          <w:sz w:val="28"/>
          <w:szCs w:val="28"/>
          <w:lang w:bidi="hi-IN"/>
        </w:rPr>
        <w:t>Для  учителя:</w:t>
      </w:r>
    </w:p>
    <w:p>
      <w:pPr>
        <w:pStyle w:val="Normal"/>
        <w:autoSpaceDE w:val="false"/>
        <w:rPr>
          <w:rFonts w:cs="Times New Roman,Bold"/>
          <w:b/>
          <w:b/>
          <w:bCs/>
          <w:sz w:val="28"/>
          <w:szCs w:val="28"/>
          <w:lang w:bidi="hi-IN"/>
        </w:rPr>
      </w:pPr>
      <w:r>
        <w:rPr>
          <w:rFonts w:cs="Times New Roman,Bold"/>
          <w:b/>
          <w:bCs/>
          <w:sz w:val="28"/>
          <w:szCs w:val="28"/>
          <w:lang w:bidi="hi-IN"/>
        </w:rPr>
        <w:t>Основ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мерная основная образовательная программа образовательного учреждения. Основная школа. / сост. Е.С.Савинов. М.: Просвещение, 2011. 342 с. (Стандарты второго поко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ние универсальных учебных действий в основной школе: от действия к  мысли. Система заданий: пособие для учителя/ А.Г.Асмолов, Г.В.Бурменская, И.А.Володарская и др.; под ред. А.Г.Асмолова. М.: Просвещение, 2010. 15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тлас Забайкальского края / под ред. В.С. Кулакова. – Чита : Экспресс-издательство, 2010. – 48 с.</w:t>
      </w:r>
    </w:p>
    <w:p>
      <w:pPr>
        <w:pStyle w:val="Normal"/>
        <w:autoSpaceDE w:val="false"/>
        <w:rPr>
          <w:rFonts w:cs="Times New Roman,Bold"/>
          <w:b/>
          <w:b/>
          <w:bCs/>
          <w:sz w:val="28"/>
          <w:szCs w:val="28"/>
          <w:lang w:bidi="hi-IN"/>
        </w:rPr>
      </w:pPr>
      <w:r>
        <w:rPr>
          <w:rFonts w:cs="Times New Roman,Bold"/>
          <w:b/>
          <w:bCs/>
          <w:sz w:val="28"/>
          <w:szCs w:val="28"/>
          <w:lang w:bidi="hi-IN"/>
        </w:rPr>
        <w:t>Дополнительная литература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1.Горлачёв, В.П., Горлачёва, Е.П. Рыбы Забайкальского края: учебное пособие. – Новосибирск : Изд-во Сибирского отделения РАН, 2010. – 128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2. Горлачёв, В.П. и др. Региональная экология: учебное пособие для общеобразовательных учебных заведений Забайкальского края / В.П. Горлачёв, О.В. Корсун, Е.А. Игумнова, Л.Н. Золотарёва. – Чита : Экспресс-издательство,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2011. – 212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3. Игумнова, Е.А., Корсун, О.В. Региональная экология: практикум для организации самостоятельной работы учащихся общеобразовательных учреждений / Е.А. Игумнова, О.В. Корсун. – Чита : Экспресс-изд-во, 2001. – 64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4. Корсун, О.В. Полевой атлас видового разнообразия Забайкалья. – Чита: Экспресс-издательство, 2006. – 272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5. Корсун, О.В. Природа Забайкалья: грибы и лишайники / О.В. Корсун. – Чита : Экспресс-издательство, 2010. – 176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6. Корсун, О.В. Природа Забайкалья: растения / О.В. Корсун. – Чита : Экспресс-издательство, 2009. – 512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7. Корсун, О.В. Путеводитель по особо охраняемым природным территориям Верхнеамурского бассейна / О.В. Корсун. – Чита : Экспресс-издательство, 2008. – 216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8. Красная книга Читинской области и Агинского Бурятского автономного округа (животные). – Чита : Поиск, 2000. – 214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9. Красная книга Читинской области и Агинского Бурятского автономного округа (растения). – Чита : Стиль, 2002. – 280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10. Малая энциклопедия Забайкалья: Природное наследие / гл. ред. Р.Ф. Гениатулин. – Новосибирск : Наука, 2009. – 698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11. Энциклопедия Забайкалья. Агинский Бурятский округ. Том IV. – Новосибирск : Наука, 2009. – 352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12. Энциклопедия Забайкалья. Читинская область. Том I-IV. – Новосибирск : Наука, 2000; 2003; 2006.</w:t>
      </w:r>
    </w:p>
    <w:p>
      <w:pPr>
        <w:pStyle w:val="Style16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для учащихся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</w:rPr>
        <w:t>1. Атлас Забайкальского края / под ред. В.С. Кулакова. – Чита : Экспресс-издательство, 2010. – 48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2. Красная книга Читинской области и Агинского Бурятского автономного округа (животные). – Чита : Поиск, 2000. – 214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3. Красная книга Читинской области и Агинского Бурятского автономного округа (растения). – Чита : Стиль, 2002. – 280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4. Малая энциклопедия Забайкалья: Природное наследие / гл. ред. Р.Ф. Гениатулин. – Новосибирск : Наука, 2009. – 698 с.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5. Энциклопедия Забайкалья. Агинский Бурятский округ. Том IV. – Новосибирск : Наука, 2009. – 352 с.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</w:rPr>
        <w:t>6. Энциклопедия Забайкалья. Читинская область. Том I-IV. – Новосибирск: Наука, 2000; 2003; 2006.</w:t>
      </w:r>
    </w:p>
    <w:p>
      <w:pPr>
        <w:pStyle w:val="Style16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тернет - ресурсы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1. Образовательный ресурс «Забайкалье великолепно» (О.В. Корсун) http://www. nature.chita.ru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2. Экологический центр «Экосистема» http://www.ecosystema.ru/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3.Зеленая энергия – популярно об экологии, химии, технологиях http://b-energy.ru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4. Лекции по общей экологии http://sounds.evol.nw.ru/lessons/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5. Образовательный видеопортал. Видеолекции по экологии ttp://www.univertv.ru/video/biology/ekologiya/?mark=science1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Записки эколога. В помощь изучающему экологию http://blogoed.ru/ecosystem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6. Единое окно доступа к образовательным ресурсам http://window.edu.ru/window_catalog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Охрана окружающей среды и природопользование (электронная версия журнала) http://www.delpress.ru/items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Элементы большой науки: популярный сайт о фундаментальной науке http://www.elementy.ru</w:t>
      </w:r>
    </w:p>
    <w:p>
      <w:pPr>
        <w:pStyle w:val="Normal"/>
        <w:jc w:val="both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3.6 Система контроля и оценивания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7320"/>
        <w:gridCol w:w="34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редства оценивание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Обобщение.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Защита проектов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lang w:bidi="hi-IN"/>
              </w:rPr>
              <w:t>«5»</w:t>
            </w:r>
            <w:r>
              <w:rPr>
                <w:color w:val="000000"/>
                <w:lang w:bidi="hi-IN"/>
              </w:rPr>
              <w:t xml:space="preserve"> - найдена, обработана и представлена информация по теме проекта.</w:t>
            </w:r>
            <w:r>
              <w:rPr>
                <w:color w:val="000000"/>
                <w:shd w:fill="FFFFFF" w:val="clear"/>
              </w:rPr>
              <w:t> Работа содержит достаточно полную информацию из разнообразных источников.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Работа отличается четким и грамотным оформлением в точном соответствии с установленными правилами. И</w:t>
            </w:r>
            <w:r>
              <w:rPr>
                <w:color w:val="000000"/>
                <w:lang w:bidi="hi-IN"/>
              </w:rPr>
              <w:t>нтересное  обращение к аудитории, оригинальная форма представления результата, свободно отвечает на вопросы аудитории, исследование связано с реальной жизнью и личностно значима для учащегося, работа представлена в с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lang w:bidi="hi-IN"/>
              </w:rPr>
              <w:t>«4»</w:t>
            </w:r>
            <w:r>
              <w:rPr>
                <w:color w:val="000000"/>
                <w:lang w:bidi="hi-IN"/>
              </w:rPr>
              <w:t xml:space="preserve"> - найдена, обработана и представлена информация по теме проекта. Раскрыта тема, выполнены поставленные задачи.</w:t>
            </w:r>
            <w:r>
              <w:rPr/>
              <w:t xml:space="preserve"> </w:t>
            </w:r>
            <w:r>
              <w:rPr>
                <w:color w:val="000000"/>
                <w:lang w:bidi="hi-IN"/>
              </w:rPr>
              <w:t>Работа содержит достаточно полную информацию из разнообразных источ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Правильность и грамотность оформления. Отвечает на вопросы аудитории, может допустить одну ошибку. Исследование связано с реальной жизнью и личностно значима для учащегося, работа представлена в с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lang w:bidi="hi-IN"/>
              </w:rPr>
              <w:t>«3»</w:t>
            </w:r>
            <w:r>
              <w:rPr>
                <w:color w:val="000000"/>
                <w:lang w:bidi="hi-IN"/>
              </w:rPr>
              <w:t xml:space="preserve"> - цель сформулирована нечетко, тема проекта раскрыта поверхностно (все аспекты темы упомянуты, но раскрыты неглубоко).</w:t>
            </w:r>
            <w:r>
              <w:rPr/>
              <w:t xml:space="preserve"> </w:t>
            </w:r>
            <w:r>
              <w:rPr>
                <w:color w:val="000000"/>
                <w:lang w:bidi="hi-IN"/>
              </w:rPr>
              <w:t>Работа содержит незначительный объем подходящей информации из ограниченного числа однотипных источников.</w:t>
            </w:r>
            <w:r>
              <w:rPr/>
              <w:t xml:space="preserve"> </w:t>
            </w:r>
            <w:r>
              <w:rPr>
                <w:color w:val="000000"/>
                <w:lang w:bidi="hi-IN"/>
              </w:rPr>
              <w:t>Автор проявил незначительный интерес к теме проекта, но не продемонстрировал самостоятельности  в работе,  не использовал возможности творческого подхода.</w:t>
            </w:r>
            <w:r>
              <w:rPr/>
              <w:t xml:space="preserve"> </w:t>
            </w:r>
            <w:r>
              <w:rPr>
                <w:color w:val="000000"/>
                <w:lang w:bidi="hi-IN"/>
              </w:rPr>
              <w:t>Предприняты попытки оформить работу в соответствии с установленными правилами, придать ей соответствующую структуру. Работа представлена в с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lang w:bidi="hi-IN"/>
              </w:rPr>
              <w:t>«2»-</w:t>
            </w:r>
            <w:r>
              <w:rPr>
                <w:color w:val="000000"/>
                <w:lang w:bidi="hi-IN"/>
              </w:rPr>
              <w:t xml:space="preserve"> цель проекта не сформулирована.</w:t>
            </w:r>
            <w:r>
              <w:rPr/>
              <w:t xml:space="preserve"> </w:t>
            </w:r>
            <w:r>
              <w:rPr>
                <w:color w:val="000000"/>
                <w:lang w:bidi="hi-IN"/>
              </w:rPr>
              <w:t>План отсутствует.</w:t>
            </w:r>
            <w:r>
              <w:rPr/>
              <w:t xml:space="preserve"> Работа шаблонная, показывающая формальное отношение учащегося. </w:t>
            </w:r>
            <w:r>
              <w:rPr>
                <w:color w:val="000000"/>
                <w:lang w:bidi="hi-IN"/>
              </w:rPr>
              <w:t>Большая часть представленной информации не относится к теме работы. Работа представлена не в срок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. Самостоятельное постижение учащимися экологических  проблем края.  Приобщение обучающихся к краеведческой и поисково- исследовательской деятельно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 «Устойчивое  развитие региона».  Региональная экологии.  8 к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УМ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лачёв, В.П. и др. Региональная экология: учебное пособие для общеобразовательных учебных заведений Забайкальского края / В.П. Горлачёв, О.В. Корсун, Е.А. Игумнова, Л.Н. Золотарёва. – Чита : Экспресс-издательство, 2021)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грамма направлена на формирование экологического сознания и экологической культуры детей, передачу экологических знаний, привлечение в природоохранную деятельность, соблюдение нравственных и правовых принципов природополь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о-педагогическая характеристика класса </w:t>
      </w:r>
    </w:p>
    <w:p>
      <w:pPr>
        <w:pStyle w:val="Style16"/>
        <w:shd w:fill="FFFFFF" w:val="clear"/>
        <w:spacing w:before="0" w:after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по Региональной экологии   адресована учащимся </w:t>
      </w:r>
      <w:r>
        <w:rPr>
          <w:b/>
          <w:bCs/>
          <w:iCs/>
          <w:sz w:val="28"/>
          <w:szCs w:val="28"/>
        </w:rPr>
        <w:t>8  класса  МБОУ «Средней общеобразовательной школы № 46».</w:t>
      </w:r>
      <w:r>
        <w:rPr>
          <w:bCs/>
          <w:iCs/>
          <w:sz w:val="28"/>
          <w:szCs w:val="28"/>
        </w:rPr>
        <w:t xml:space="preserve">    Возраст учащихся 13 -14 лет.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лассы по количественному составу является небольшими.  Учащиеся 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</w:rPr>
        <w:t xml:space="preserve"> класса имеют  средний и низкий уровень усвоения учебного материала.   Учащиеся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 низким уровнем усвоения учебного материала не в состоянии самостоятельно, без специальной педагогической помощи, работать.   Медленно и с трудом сосредоточивают свое внимание на уроке. Делают много ошибок. При выполнении учебных заданий не способны переключаться с одного вида деятельности на другой, не могут спланировать свою деятельность. </w:t>
      </w:r>
      <w:r>
        <w:rPr>
          <w:color w:val="000000"/>
          <w:sz w:val="28"/>
          <w:szCs w:val="28"/>
        </w:rPr>
        <w:t>На уроке эти подростки  нуждаются в организующей, планирующей помощи и одобрении.   У  учащихся со средним уровнем знаний круг знаний не выходит за пределы программ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цессе работы ученики этой группы требуют постоянного побуждения извне, сами не проявляют инициативы, самостоятельности в учебной деятельности. Это тоже нужно учитывать учител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боты на уроке будут формироваться группы учащихся с разными уровнями развити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ограмма адаптирована для</w:t>
      </w:r>
      <w:r>
        <w:rPr>
          <w:sz w:val="28"/>
          <w:szCs w:val="28"/>
        </w:rPr>
        <w:t xml:space="preserve">  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хся  8аб класса. Программа строит обучение этих детей на основе принципа коррекционно-развивающей направленности учебно-воспитательного процесса. То есть,  учебный материал,  будет учитывать особенности обучающихся.  На уроках будут использоваться задания, обеспечивающие восприятие учебного материала. Для учащихся с ограниченными возможностями здоровья  предусматривается свободный выбор выполнения заданий, постепенное усложнение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.3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тематический план</w:t>
      </w:r>
      <w:r>
        <w:rPr>
          <w:sz w:val="28"/>
          <w:szCs w:val="28"/>
        </w:rPr>
        <w:t xml:space="preserve"> (может корректироваться в течение года)</w:t>
      </w:r>
      <w:r>
        <w:rPr>
          <w:rFonts w:cs="Times New Roman,Bold"/>
          <w:b/>
          <w:bCs/>
          <w:sz w:val="28"/>
          <w:szCs w:val="28"/>
          <w:lang w:bidi="hi-IN"/>
        </w:rPr>
        <w:t xml:space="preserve"> - 34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59"/>
        <w:gridCol w:w="581"/>
        <w:gridCol w:w="2280"/>
        <w:gridCol w:w="5160"/>
        <w:gridCol w:w="42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цени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ррекция и виды деятельности учащихся с ОВ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b/>
                <w:b/>
                <w:bCs/>
                <w:lang w:bidi="hi-IN"/>
              </w:rPr>
            </w:pPr>
            <w:r>
              <w:rPr>
                <w:rFonts w:cs="Times New Roman"/>
                <w:b/>
                <w:bCs/>
                <w:lang w:bidi="hi-IN"/>
              </w:rPr>
              <w:t xml:space="preserve"> </w:t>
            </w:r>
            <w:r>
              <w:rPr>
                <w:rFonts w:cs="Times New Roman,Bold"/>
                <w:b/>
                <w:bCs/>
                <w:lang w:bidi="hi-IN"/>
              </w:rPr>
              <w:t xml:space="preserve">Раздел </w:t>
            </w:r>
            <w:r>
              <w:rPr>
                <w:b/>
                <w:bCs/>
                <w:lang w:bidi="hi-IN"/>
              </w:rPr>
              <w:t>I</w:t>
            </w:r>
            <w:r>
              <w:rPr>
                <w:rFonts w:cs="Times New Roman,Bold"/>
                <w:b/>
                <w:bCs/>
                <w:lang w:bidi="hi-IN"/>
              </w:rPr>
              <w:t>. Введение. (2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Экология в современном ми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екция, обогащение и расширение  словаря (экология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аписи в тетради. Экологические проблемы края. Пример.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Забайкаль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край: 50 вопросов и ответов о расположен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рироде и климате нашего края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Мини сочинение «Забайкальский край»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ткий конспект по теме, используя инструкцию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ь характеристику одной из особенностей Забайкальского края или географического объек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>Рисунок Забайкаль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bidi="hi-IN"/>
              </w:rPr>
              <w:t>край.</w:t>
            </w:r>
          </w:p>
        </w:tc>
      </w:tr>
      <w:tr>
        <w:trPr/>
        <w:tc>
          <w:tcPr>
            <w:tcW w:w="1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b/>
                <w:b/>
                <w:bCs/>
                <w:lang w:bidi="hi-IN"/>
              </w:rPr>
            </w:pPr>
            <w:r>
              <w:rPr>
                <w:rFonts w:cs="Times New Roman,Bold"/>
                <w:b/>
                <w:bCs/>
                <w:lang w:bidi="hi-IN"/>
              </w:rPr>
              <w:t>Раздел  II. Проблема сохранения чистоты воздушной среды в Забайкальском крае (5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Особенности атмосферных процессов на территории Забайкальского края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Работа над текстом</w:t>
            </w:r>
            <w:r>
              <w:rPr>
                <w:lang w:bidi="hi-IN"/>
              </w:rPr>
              <w:t xml:space="preserve"> «Особенности атмосферных процессов на территории Забайкальского края»</w:t>
            </w:r>
            <w:r>
              <w:rPr/>
              <w:t xml:space="preserve"> с запланированными ошиб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лана ответа по теме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тавьте  особенности атмосферных процессов в виде творческой работ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агрязнение возду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екция внимания при работе  с таблицей «Основные загрязняющие вещества в воздухе и их влияние на здоровье человека»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ияние загрязнения воздуха а здоровье человека (привести примеры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сточники атмосферного загряз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Коррекция внимания и памяти через использование схемы.</w:t>
            </w:r>
            <w:r>
              <w:rPr>
                <w:rStyle w:val="C0"/>
                <w:color w:val="000000"/>
              </w:rPr>
              <w:t xml:space="preserve"> </w:t>
            </w:r>
            <w:r>
              <w:rPr>
                <w:lang w:bidi="hi-IN"/>
              </w:rPr>
              <w:t>Схема «Источники атмосферного загрязнения в Забайкальском кра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/>
              <w:t>Составьте вопросы по теме урока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§ 6, </w:t>
            </w:r>
            <w:r>
              <w:rPr>
                <w:lang w:bidi="hi-IN"/>
              </w:rPr>
              <w:t>исследование запылённости атмосферы.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Радиоактив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газ радон, чем о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опасен и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уменьшить 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воздействие на человек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Составить правила </w:t>
            </w:r>
            <w:r>
              <w:rPr>
                <w:lang w:bidi="hi-IN"/>
              </w:rPr>
              <w:t>экологически безопасного поведения в быту при радоновой опасности. Указать какая защита существует от радона  в помещ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6, составьте список подвальных и полуподвальных помещений, в которых вы можете иногда находиться. Чем это опасно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Очистка возду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озеленения в  районе шко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сследовать в группе интенсив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>движения транспорта в  районе  школы, озеленение  территории.</w:t>
            </w:r>
            <w:r>
              <w:rPr/>
              <w:t xml:space="preserve"> </w:t>
            </w:r>
            <w:r>
              <w:rPr>
                <w:lang w:bidi="hi-IN"/>
              </w:rPr>
              <w:t>Проект "Озеленение придомовой территории", "Экология комнаты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 магистральной автодороги.</w:t>
            </w:r>
          </w:p>
        </w:tc>
      </w:tr>
      <w:tr>
        <w:trPr/>
        <w:tc>
          <w:tcPr>
            <w:tcW w:w="1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b/>
                <w:b/>
                <w:bCs/>
                <w:lang w:bidi="hi-IN"/>
              </w:rPr>
            </w:pPr>
            <w:r>
              <w:rPr>
                <w:rFonts w:cs="Times New Roman,Bold"/>
                <w:b/>
                <w:bCs/>
                <w:lang w:bidi="hi-IN"/>
              </w:rPr>
              <w:t>Раздел  III. Проблема сохранения чистоты водной среды в Забайкальском крае. (5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Водные объе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абайкаль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Кр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Оценивать экологическое состояние водных объектов на примере одного из 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о определённым параметрам, провод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>исследование вместе с другими учащимися в группе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Оценить экологическое состояние водных объектов Забайкальского края на примере одного из них (река, озеро, минеральный источник).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Вода и жиз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ажнения на развитие языкового анализа и синтеза на уровне предложения: «Закончи предложение». </w:t>
            </w:r>
            <w:r>
              <w:rPr>
                <w:lang w:bidi="hi-IN"/>
              </w:rPr>
              <w:t>Описание водной экосистемы по краткому плану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>Подготовить творческую работу о сезонных изменениях в забайкальских водоёма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агрязнение в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в Забайкальском кра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Игра «Верю, не верю»: знание загрязнителей вод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Высказывать  свою точку зрения при изучении темы </w:t>
            </w:r>
            <w:r>
              <w:rPr>
                <w:lang w:bidi="hi-IN"/>
              </w:rPr>
              <w:t>«Загрязнение воды в Забайкальском кра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Умение самостоятельно оценивать свои действия и действия одноклассников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§10,  трансграничные переносы загрязнённых вод. Примеры(конкретные) загрязнения воды в Забайкальском крае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Рациональное использование воды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ррекция внимания и речи через опору на жизненный опыт по теме урока. </w:t>
            </w:r>
            <w:r>
              <w:rPr>
                <w:lang w:bidi="hi-IN"/>
              </w:rPr>
              <w:t>Перечислить источники водоснабжения, используемые людьми в крае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сследовать расход воды в своей семье и с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е об одном из минеральных источниках региона(по желанию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Чистая в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/>
              <w:t>Коррекция внимания и речи через опору на жизненный опыт по теме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Перечислить условия, которые могли бы обеспечить сохранение или улучшение качества воды в своей местности, методы </w:t>
            </w:r>
            <w:r>
              <w:rPr/>
              <w:t>очищение воды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ь характеристику  одного источников чистой воды Чи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ли выполнить тест(прикрепленный файл).</w:t>
            </w:r>
          </w:p>
        </w:tc>
      </w:tr>
      <w:tr>
        <w:trPr/>
        <w:tc>
          <w:tcPr>
            <w:tcW w:w="1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b/>
                <w:b/>
                <w:bCs/>
                <w:lang w:bidi="hi-IN"/>
              </w:rPr>
            </w:pPr>
            <w:r>
              <w:rPr>
                <w:rFonts w:cs="Times New Roman,Bold"/>
                <w:b/>
                <w:bCs/>
                <w:lang w:bidi="hi-IN"/>
              </w:rPr>
              <w:t>Раздел  IV. Проблема сохранения почв в Забайкальском крае (5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Ландшафт как среда жизни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исание по плану микроэкосистемы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13, составить словарик(ландшафт, убуры, экосистема, морозное пучение, экосистема, биотоп, биоценоз, биогеоценоз).</w:t>
            </w:r>
          </w:p>
        </w:tc>
      </w:tr>
      <w:tr>
        <w:trPr>
          <w:trHeight w:val="10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очвы Забайкальского кр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йти в газетных публикациях, предложенных учителем,  материал по теме «Влияние человека на почвы». Подчеркнуть их волнистой линией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очвы Забайкальского края(повторить).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очвенная эроз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83" w:hanging="0"/>
              <w:rPr>
                <w:bCs/>
              </w:rPr>
            </w:pPr>
            <w:r>
              <w:rPr>
                <w:bCs/>
              </w:rPr>
              <w:t xml:space="preserve">Развитие умения  заносить  информацию в </w:t>
            </w:r>
          </w:p>
          <w:p>
            <w:pPr>
              <w:pStyle w:val="Normal"/>
              <w:spacing w:lineRule="auto" w:line="240" w:before="0" w:after="0"/>
              <w:ind w:right="-4883" w:hanging="0"/>
              <w:rPr/>
            </w:pPr>
            <w:r>
              <w:rPr>
                <w:bCs/>
              </w:rPr>
              <w:t>Схему самостоятельно или с  незначительной</w:t>
            </w:r>
          </w:p>
          <w:p>
            <w:pPr>
              <w:pStyle w:val="Normal"/>
              <w:spacing w:lineRule="auto" w:line="240" w:before="0" w:after="0"/>
              <w:ind w:right="-4883" w:hanging="0"/>
              <w:rPr>
                <w:bCs/>
              </w:rPr>
            </w:pPr>
            <w:r>
              <w:rPr>
                <w:bCs/>
              </w:rPr>
              <w:t xml:space="preserve">помощью учителя. </w:t>
            </w:r>
            <w:r>
              <w:rPr/>
              <w:t>Схема «Виды эрозии поч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плана противоэрозионных мероприятий.</w:t>
            </w:r>
            <w:r>
              <w:rPr>
                <w:lang w:bidi="hi-IN"/>
              </w:rPr>
              <w:t xml:space="preserve"> Приводить примеры проблем, возникающих при выпасе животных в степях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/>
            </w:pPr>
            <w:r>
              <w:rPr/>
              <w:t>§ 15, сообщение «История горного дела в Забайкалье», «Экологические проблемы г. Балея», « Серебро Нерчинских заводов», «Удоканское месторождение меди», «Недра Забайкалья», «Металлы Забайкалья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Добыча полезных ископаем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/>
              <w:t>На контурной карте отметить крупнейшие месторождения края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Находить и осмысливать информацию из различных источников по возможным способам восстановления экосистемы г. Читы, разрушенной добычей полезных ископаем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аботать в группе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/>
              <w:t xml:space="preserve">§ 16. </w:t>
            </w:r>
            <w:r>
              <w:rPr>
                <w:lang w:bidi="hi-IN"/>
              </w:rPr>
              <w:t>Сообщение об одном из  месторождений Забайкальского края.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Сохраним земл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чист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гут свободно выбрать форму выполнения проекта «Способы утилизации бытовых отход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Оценить замусоренность исследуемой территории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возле школы и на её основе разработать конструктивные предложения по улучшению экологического состояния.</w:t>
            </w:r>
          </w:p>
        </w:tc>
      </w:tr>
      <w:tr>
        <w:trPr/>
        <w:tc>
          <w:tcPr>
            <w:tcW w:w="1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b/>
                <w:b/>
                <w:bCs/>
                <w:lang w:bidi="hi-IN"/>
              </w:rPr>
            </w:pPr>
            <w:r>
              <w:rPr>
                <w:rFonts w:cs="Times New Roman,Bold"/>
                <w:b/>
                <w:bCs/>
                <w:lang w:bidi="hi-IN"/>
              </w:rPr>
              <w:t>Раздел  V. Проблема сохранения биоразнообразия в Забайкальском крае (6ч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Биолог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разнообразие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разнообраз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83" w:hanging="0"/>
              <w:rPr/>
            </w:pPr>
            <w:r>
              <w:rPr>
                <w:bCs/>
              </w:rPr>
              <w:t xml:space="preserve">Развитие умения  заносить </w:t>
            </w:r>
          </w:p>
          <w:p>
            <w:pPr>
              <w:pStyle w:val="Normal"/>
              <w:spacing w:lineRule="auto" w:line="240" w:before="0" w:after="0"/>
              <w:ind w:right="-4883" w:hanging="0"/>
              <w:rPr/>
            </w:pPr>
            <w:r>
              <w:rPr>
                <w:bCs/>
              </w:rPr>
              <w:t>информацию в  схему самостоятельно или</w:t>
            </w:r>
          </w:p>
          <w:p>
            <w:pPr>
              <w:pStyle w:val="Normal"/>
              <w:spacing w:lineRule="auto" w:line="240" w:before="0" w:after="0"/>
              <w:ind w:right="-4883" w:hanging="0"/>
              <w:rPr/>
            </w:pPr>
            <w:r>
              <w:rPr>
                <w:bCs/>
              </w:rPr>
              <w:t>с  незначительной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хема - рисунок «Забайкалье как один из центров биологического разнообразия»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§ 18,</w:t>
            </w:r>
            <w:r>
              <w:rPr>
                <w:lang w:bidi="hi-IN"/>
              </w:rPr>
              <w:t xml:space="preserve"> подготовить краткое сообщение об одном  из видов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ли животных Забайкальского кра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роблемы сохранения растительного и живо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мира Забайкальского края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/>
              <w:t xml:space="preserve">Коррекция  памяти при запоминании </w:t>
            </w:r>
            <w:r>
              <w:rPr>
                <w:lang w:bidi="hi-IN"/>
              </w:rPr>
              <w:t xml:space="preserve"> охраняемых растений и животных Забайкальского кр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тарбагану, дзерену, дрофе и т.д.  Как письмо, по всем правилам русского языка. Обращаетесь к одному из редких животных Забайкальского кра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Многообраз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Экосист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lang w:bidi="hi-IN"/>
              </w:rPr>
            </w:pPr>
            <w:r>
              <w:rPr>
                <w:bCs/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екция мышления через использование рисунка по теме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рис. «Представители различных природных комплексов Забайкал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спользовать Интернет-ресурс, посвящённый биологическому разнообразию Забайкалья и экологическому образованию (http://www. nature. chita.ru).для уточнения видовых названий растений и животных( выбрать одного представителя, рассказать).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Таёжные богат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83" w:hanging="0"/>
              <w:rPr>
                <w:bCs/>
              </w:rPr>
            </w:pPr>
            <w:r>
              <w:rPr>
                <w:bCs/>
              </w:rPr>
              <w:t xml:space="preserve">Развитие умения  заносить информацию в </w:t>
            </w:r>
          </w:p>
          <w:p>
            <w:pPr>
              <w:pStyle w:val="Normal"/>
              <w:spacing w:lineRule="auto" w:line="240" w:before="0" w:after="0"/>
              <w:ind w:right="-4883" w:hanging="0"/>
              <w:rPr/>
            </w:pPr>
            <w:r>
              <w:rPr>
                <w:bCs/>
              </w:rPr>
              <w:t>таблицу  самостоятельно или</w:t>
            </w:r>
          </w:p>
          <w:p>
            <w:pPr>
              <w:pStyle w:val="Normal"/>
              <w:spacing w:lineRule="auto" w:line="240" w:before="0" w:after="0"/>
              <w:ind w:right="-4883" w:hanging="0"/>
              <w:rPr/>
            </w:pPr>
            <w:r>
              <w:rPr>
                <w:bCs/>
              </w:rPr>
              <w:t>с  незначительной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блица «Основные древесные пород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>1 группа: Предложи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варианты использования лесов, исключающих сплошную вырубку деревье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>2 группа: Исследовать лесную экосистему, составить её комплексное описание по предложенному плану, оценить влияние на неё деятельност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>3 группа: Провести социологический опрос, при помощи которого выявить мнение местного населения о проблеме лесных пожар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Судьба степ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/>
              <w:t xml:space="preserve">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Коррекция мыслительных процессов при составлении  краткого конспекта «Степи З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 оценивать свои действия и действия одноклассников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>Составить список лекарственных растений степей Забайкальского края.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Сохранить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отом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пповой плакат «ОПТ Забайкальского края»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ррекция связной устной речи. </w:t>
            </w:r>
            <w:r>
              <w:rPr>
                <w:lang w:bidi="hi-IN"/>
              </w:rPr>
              <w:t>Предложить возможные места для создания новых особо охраняемых природных территорий Забайкальского края и обосновать своё мнение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Сохранить для потомков. Как вы это понимаете?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1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b/>
                <w:b/>
                <w:bCs/>
                <w:lang w:bidi="hi-IN"/>
              </w:rPr>
            </w:pPr>
            <w:r>
              <w:rPr>
                <w:rFonts w:cs="Times New Roman,Bold"/>
                <w:b/>
                <w:bCs/>
                <w:lang w:bidi="hi-IN"/>
              </w:rPr>
              <w:t>Раздел VI. Проблема сохранения здоровья человека в Забайкальском крае (4ч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доровье и болез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полнение  пропусков слов в текс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«Факторы, влияющие на здоровье человека и виды заболеваний в З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доровье и болезнь. Высказывания знаменитых людей о здоровье.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доровье и окружающая ср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екция внимания и речи через опору на жизненный опыт по теме урока.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Объяснять причину распростра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bidi="hi-IN"/>
              </w:rPr>
              <w:t>различных заболеваний среди населения Забайкалья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ь характеристику одного из эндемичных заболеваний( уровская болезнь, эндемический зоб, флюороз  и т.д.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нфекционные заболе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Установить причины инфекционных заболеваний на территории края, опираясь на знания о гигиенических требованиях, поведени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амятка «Профилактика одного из инфекционных заболеваний»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Опасных инфекционные заболевания (клещевой энцефалит, грипп, сальмонеллёз, туберкулёз,</w:t>
            </w:r>
            <w:r>
              <w:rPr/>
              <w:t xml:space="preserve"> </w:t>
            </w:r>
            <w:r>
              <w:rPr>
                <w:lang w:bidi="hi-IN"/>
              </w:rPr>
              <w:t>гепатит, гонококковая инфекция, ВИЧ).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Здоровый образ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Творческая работа в группе «Здоровый образ жизни»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ставлять и обсуждать с одноклассниками правила здорового образа жизни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ровести социологический опрос, при помощи которого выявить информированность знакомых об опасных инфекционных заболева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1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,Bold"/>
                <w:b/>
                <w:b/>
                <w:bCs/>
                <w:lang w:bidi="hi-IN"/>
              </w:rPr>
            </w:pPr>
            <w:r>
              <w:rPr>
                <w:rFonts w:cs="Times New Roman,Bold"/>
                <w:b/>
                <w:bCs/>
                <w:lang w:bidi="hi-IN"/>
              </w:rPr>
              <w:t>Раздел VII. Социально-экологические проблемы региона (6ч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Использование природн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екция связной устной речи при составлении  и обсуждении с одноклассниками экологических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В чём выгода вторичной  переработки для людей?»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ислите известных вам животных, растения и грибы, которые могут быть отнесены к недревесным ресурсам леса. Как они используются человеком?</w:t>
            </w:r>
          </w:p>
        </w:tc>
      </w:tr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Демографические процессы в Забайкальс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крае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/>
              <w:t>Работа по карточке с использованием подготовленного для них текста по теме.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играция населения Забайкальского края  усиливает  негативную демографическую ситуацию края – ежегодный отток населения около 8 тысяч челове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овите условия, которые могли бы положительно сказаться на уменьшении миграции  жителей из кра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Населённый пункт как эко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Коррекция мышления</w:t>
            </w:r>
            <w:r>
              <w:rPr>
                <w:lang w:bidi="hi-IN"/>
              </w:rPr>
              <w:t xml:space="preserve"> при работе с заданием по теме урока. Проанализировать видовой состав декоративных растений, которые используются для озеленения нашего города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анализировать видовой состав декоративных растений, которые используются для озеленения нашего города. Плюсы и минусы. Ваши предложения.</w:t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Энергетические проблемы в Забайкальском кра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Коррекция речи учащегося в процессе </w:t>
            </w:r>
            <w:r>
              <w:rPr>
                <w:lang w:bidi="hi-IN"/>
              </w:rPr>
              <w:t>участия,  в команде в ролевой игре по проблемам безопасной энергетики на примере будущего её развития в Забайкальском крае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Составить анкету и провести социологическое исследование по проблеме энергосбережения в своей семье.</w:t>
            </w:r>
          </w:p>
        </w:tc>
      </w:tr>
      <w:tr>
        <w:trPr>
          <w:trHeight w:val="26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Устойчивое развитие реги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/>
              <w:t>Коррекция механизма перевода информации из кратковременной в долговременную на основе запоминания  концепции устойчивого развития.</w:t>
            </w:r>
            <w:r>
              <w:rPr>
                <w:lang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bidi="hi-IN"/>
              </w:rPr>
              <w:t>Анализировать вместе с одноклассниками  экологическую ситуацию г. Чита на основе собственного опыта и различных источников информации и выявлять экологические проблемы, а также осознавать, что для их решения необходимо проявлять активную гражданскую позицию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рочитать : https://wwf.ru/resources/news/amur/ustoychivoe-razvitie-i-osobo-okhranyaemye-prirodnye-territorii-zabaykalya/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>Обобщение. Подготовка своего экологического императи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Коррекция, обогащение и расширение  словаря: </w:t>
            </w:r>
            <w:r>
              <w:rPr>
                <w:bCs/>
              </w:rPr>
              <w:t>«</w:t>
            </w:r>
            <w:r>
              <w:rPr>
                <w:lang w:bidi="hi-IN"/>
              </w:rPr>
              <w:t>устойчи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развитие», </w:t>
            </w:r>
            <w:r>
              <w:rPr>
                <w:bCs/>
              </w:rPr>
              <w:t>«экологический императив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bidi="hi-IN"/>
              </w:rPr>
              <w:t>Сравнивать своё мнение с мнением одноклассников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ить свой экологический императив.</w:t>
            </w:r>
            <w:r>
              <w:rPr>
                <w:lang w:bidi="hi-IN"/>
              </w:rPr>
              <w:t xml:space="preserve"> Для этого составить список недопустимых действий для себя, поскольку они могут нанести вред природе и здоровью человека. Список дел по сохранению природ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Обобщение.</w:t>
            </w:r>
            <w:r>
              <w:rPr>
                <w:b/>
                <w:bCs/>
                <w:lang w:bidi="hi-IN"/>
              </w:rPr>
              <w:t xml:space="preserve"> </w:t>
            </w:r>
            <w:r>
              <w:rPr>
                <w:lang w:bidi="hi-IN"/>
              </w:rPr>
              <w:t>Представление своего экологического императива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Представление своего экологического императи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Подготовить свой личный «экологический императив». Составить список дел по сохранению природы, которые могли бы выполнить в течение ближайшего времени, используя помощь учителя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ить свой экологический императив.</w:t>
            </w:r>
            <w:r>
              <w:rPr>
                <w:lang w:bidi="hi-IN"/>
              </w:rPr>
              <w:t xml:space="preserve"> Для этого составить список недопустимых действий для себя, поскольку они могут нанести вред природе и здоровью человека. Список дел по сохранению природы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3. Внеурочная деятельность</w:t>
      </w:r>
      <w:r>
        <w:rPr>
          <w:sz w:val="28"/>
          <w:szCs w:val="28"/>
        </w:rPr>
        <w:t xml:space="preserve"> (может корректироваться в течение года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/>
        <w:t>проектирование образовательного пространства, позволяющего продемонстрировать обучающимся личностные и метапредметные  результаты по региональной экологии.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520"/>
        <w:gridCol w:w="516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й результат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предъявле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 сформированности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определение </w:t>
            </w:r>
            <w:r>
              <w:rPr>
                <w:bCs/>
              </w:rPr>
              <w:t>Пр</w:t>
            </w:r>
            <w:r>
              <w:rPr/>
              <w:t xml:space="preserve">оявление любознательности и интереса к изучению природы края. </w:t>
            </w:r>
          </w:p>
          <w:p>
            <w:pPr>
              <w:pStyle w:val="Normal"/>
              <w:rPr/>
            </w:pPr>
            <w:r>
              <w:rPr/>
              <w:t>Формирование ответственного отношения к окружающей среде, которое строится на базе экологического образования.  Жизненное самоопределение в условиях работы в коллективе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 xml:space="preserve">1. </w:t>
            </w:r>
            <w:r>
              <w:rPr/>
              <w:t>Конкурс презентаций  на тему «Красная книга Забайкальского края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ча:</w:t>
            </w:r>
            <w:r>
              <w:rPr/>
              <w:t xml:space="preserve"> Развитие познавательного интереса к изучению родного края, расширение  кругозора и эрудиции учащихся. Осознание необходимости сохранения редких видов животных и раст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Форма представления: </w:t>
            </w:r>
            <w:r>
              <w:rPr>
                <w:bCs/>
              </w:rPr>
              <w:t>виктори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ая заинтересованность, желание найти дополнительную литературу, Умение презентовать результат своей работы (грамотно излагать свои мысли). Умение работать в группе, сотрудничать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ыслообразование:</w:t>
            </w:r>
          </w:p>
          <w:p>
            <w:pPr>
              <w:pStyle w:val="Normal"/>
              <w:rPr/>
            </w:pPr>
            <w:r>
              <w:rPr/>
              <w:t>Понимание определяющей роли экологии в развитии интеллектуальных, творческих способностей и моральных качеств личности, его значения в процессе получения школьного образования. Проявление эмоционально-ценностного отношения к окружающей среде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екты:</w:t>
            </w:r>
            <w:r>
              <w:rPr/>
              <w:t xml:space="preserve"> «Человек -  царь природы или…» 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чи:</w:t>
            </w:r>
            <w:r>
              <w:rPr/>
              <w:t xml:space="preserve"> расширение и развитие экологических знаний и умений детей через экологические сказки. Воспитание любви к природе, видеть красоту окружающего мира в цело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орма представления:</w:t>
            </w:r>
            <w:r>
              <w:rPr/>
              <w:t xml:space="preserve"> экологическая сказка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ботать с информацией, получает удовольствие от умения работать с информацией, умение создавать социально-значимые проекты.</w:t>
            </w:r>
          </w:p>
          <w:p>
            <w:pPr>
              <w:pStyle w:val="Normal"/>
              <w:rPr/>
            </w:pPr>
            <w:r>
              <w:rPr/>
              <w:t>Владеет приемами публичного выступления, знает правила презентации и пользуется этими знаниями, чувствует себя комфортно перед публикой, умеет отвечать на вопросы, аргументировать свою точку зрения и т.д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рально-этическая ориентация </w:t>
            </w:r>
            <w:r>
              <w:rPr>
                <w:bCs/>
              </w:rPr>
              <w:t>- осознание того, что хозяйственную деятельность необходимо приводить в соответствие с экологическими закона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емление к самосовершенствованию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1. Заочная экскурсия </w:t>
            </w:r>
            <w:r>
              <w:rPr/>
              <w:t>««Удивительное рядо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и:</w:t>
            </w:r>
            <w:r>
              <w:rPr/>
              <w:t xml:space="preserve"> </w:t>
            </w:r>
            <w:r>
              <w:rPr>
                <w:shd w:fill="FFFFFF" w:val="clear"/>
              </w:rPr>
              <w:t>воспитание любви к природе, школе, городу, малой Родине. Формирование личной ответственности у учащихся за сохранность природных объект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орма представления: </w:t>
            </w: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«Законы природы в пословицах и поговорках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адача: </w:t>
            </w:r>
            <w:r>
              <w:rPr/>
              <w:t>используя пословицы и поговорки воспитание сознательного отношения к природе, умение вести себ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 ней в соответствии с общепринятыми нормам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орма представления: </w:t>
            </w:r>
            <w:r>
              <w:rPr/>
              <w:t>конкурс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ет желание подготовить материал о удивительных природных объектах и поделиться информацией, впечатлениями с други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5 Электронные ресурсы, список литературы, полезные сайты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bidi="hi-IN"/>
        </w:rPr>
      </w:pPr>
      <w:r>
        <w:rPr>
          <w:b/>
          <w:bCs/>
          <w:color w:val="000000"/>
          <w:sz w:val="28"/>
          <w:szCs w:val="28"/>
          <w:lang w:bidi="hi-IN"/>
        </w:rPr>
        <w:t>Для  учителя:</w:t>
      </w:r>
    </w:p>
    <w:p>
      <w:pPr>
        <w:pStyle w:val="Normal"/>
        <w:autoSpaceDE w:val="false"/>
        <w:rPr>
          <w:rFonts w:cs="Times New Roman,Bold"/>
          <w:b/>
          <w:b/>
          <w:bCs/>
          <w:sz w:val="28"/>
          <w:szCs w:val="28"/>
          <w:lang w:bidi="hi-IN"/>
        </w:rPr>
      </w:pPr>
      <w:r>
        <w:rPr>
          <w:rFonts w:cs="Times New Roman,Bold"/>
          <w:b/>
          <w:bCs/>
          <w:sz w:val="28"/>
          <w:szCs w:val="28"/>
          <w:lang w:bidi="hi-IN"/>
        </w:rPr>
        <w:t>Основ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мерная основная образовательная программа образовательного учреждения. Основная школа. / сост. Е.С.Савинов. М.: Просвещение, 2011. 342 с. (Стандарты второго поко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ние универсальных учебных действий в основной школе: от действия к  мысли. Система заданий: пособие для учителя/ А.Г.Асмолов, Г.В.Бурменская, И.А.Володарская и др.; под ред. А.Г.Асмолова. М.: Просвещение, 2010. 15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тлас Забайкальского края / под ред. В.С. Кулакова. – Чита : Экспресс-издательство, 2010. – 48 с.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Атлас Забайкальского края / под ред. В.С. Кулакова. – Чита : Экспресс-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издательство, 2010. – 48 с.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4. Горлачёв, В.П., Горлачёва, Е.П. Рыбы Забайкальского края: учебное пособие. – Новосибирск : Изд-во Сибирского отделения РАН, 2010. – 128 с.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5. Горлачёв, В.П. и др. Региональная экология: учебное пособие для общеобразовательных учебных заведений Забайкальского края / В.П. Горлачёв, О.В. Корсун, Е.А. Игумнова, Л.Н. Золотарёва. – Чита : Экспресс-издательство,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2011. – 212 с.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6. Игумнова, Е.А., Корсун, О.В. Региональная экология: практикум для организации самостоятельной работы учащихся общеобразовательных учреждений / Е.А. Игумнова, О.В. Корсун. – Чита : Экспресс-изд-во, 2001. – 64 с.</w:t>
      </w:r>
    </w:p>
    <w:p>
      <w:pPr>
        <w:pStyle w:val="Normal"/>
        <w:autoSpaceDE w:val="false"/>
        <w:rPr>
          <w:rFonts w:cs="Times New Roman,Bold"/>
          <w:b/>
          <w:b/>
          <w:bCs/>
          <w:sz w:val="28"/>
          <w:szCs w:val="28"/>
          <w:lang w:bidi="hi-IN"/>
        </w:rPr>
      </w:pPr>
      <w:r>
        <w:rPr>
          <w:rFonts w:cs="Times New Roman,Bold"/>
          <w:b/>
          <w:bCs/>
          <w:sz w:val="28"/>
          <w:szCs w:val="28"/>
          <w:lang w:bidi="hi-IN"/>
        </w:rPr>
        <w:t>Дополнительная литература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1.Горлачёв, В.П., Горлачёва, Е.П. Рыбы Забайкальского края: учебное пособие. – Новосибирск : Изд-во Сибирского отделения РАН, 2010. – 128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2. Горлачёв, В.П. и др. Региональная экология: учебное пособие для общеобразовательных учебных заведений Забайкальского края / В.П. Горлачёв, О.В. Корсун, Е.А. Игумнова, Л.Н. Золотарёва. – Чита : Экспресс-издательство,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2011. – 212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3. Игумнова, Е.А., Корсун, О.В. Региональная экология: практикум для организации самостоятельной работы учащихся общеобразовательных учреждений / Е.А. Игумнова, О.В. Корсун. – Чита : Экспресс-изд-во, 2001. – 64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4. Корсун, О.В. Полевой атлас видового разнообразия Забайкалья. – Чита: Экспресс-издательство, 2006. – 272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5. Корсун, О.В. Природа Забайкалья: грибы и лишайники / О.В. Корсун. – Чита : Экспресс-издательство, 2010. – 176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6. Корсун, О.В. Природа Забайкалья: растения / О.В. Корсун. – Чита : Экспресс-издательство, 2009. – 512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7. Корсун, О.В. Путеводитель по особо охраняемым природным территориям Верхнеамурского бассейна / О.В. Корсун. – Чита : Экспресс-издательство, 2008. – 216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8. Красная книга Читинской области и Агинского Бурятского автономного округа (животные). – Чита : Поиск, 2000. – 214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9. Красная книга Читинской области и Агинского Бурятского автономного округа (растения). – Чита : Стиль, 2002. – 280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10. Малая энциклопедия Забайкалья: Природное наследие / гл. ред. Р.Ф. Гениатулин. – Новосибирск : Наука, 2009. – 698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11. Энциклопедия Забайкалья. Агинский Бурятский округ. Том IV. – Новосибирск : Наука, 2009. – 352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12. Энциклопедия Забайкалья. Читинская область. Том I-IV. – Новосибирск : Наука, 2000; 2003; 2006.</w:t>
      </w:r>
    </w:p>
    <w:p>
      <w:pPr>
        <w:pStyle w:val="Style16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для учащих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Атлас Забайкальского края / под ред. В.С. Кулакова. – Чита : Экспресс-издательство, 2010. – 48 с.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2.. Горлачёв, В.П. и др. Региональная экология: учебное пособие для общеобразовательных учебных заведений Забайкальского края / В.П. Горлачёв, О.В. Корсун, Е.А. Игумнова, Л.Н. Золотарёва. – Чита : Экспресс-издательство,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2011. – 212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3. Красная книга Читинской области и Агинского Бурятского автономного округа (животные). – Чита : Поиск, 2000. – 214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4. Красная книга Читинской области и Агинского Бурятского автономного округа (растения). – Чита : Стиль, 2002. – 280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5. Малая энциклопедия Забайкалья: Природное наследие / гл. ред. Р.Ф. Гениатулин. – Новосибирск : Наука, 2009. – 698 с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6. Энциклопедия Забайкалья. Агинский Бурятский округ. Том IV. – Новосибирск : Наука, 2009. – 352 с.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</w:rPr>
        <w:t>7. Энциклопедия Забайкалья. Читинская область. Том I-IV. – Новосибирск: Наука, 2000; 2003; 2006.</w:t>
      </w:r>
    </w:p>
    <w:p>
      <w:pPr>
        <w:pStyle w:val="Style16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- ресурсы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1. Образовательный ресурс «Забайкалье великолепно» (О.В. Корсун) http://www. nature.chita.ru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2. Экологический центр «Экосистема» http://www.ecosystema.ru/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3.Зеленая энергия – популярно об экологии, химии, технологиях http://b-energy.ru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4. Лекции по общей экологии http://sounds.evol.nw.ru/lessons/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5. Образовательный видеопортал. Видеолекции по экологии ttp://www.univertv.ru/video/biology/ekologiya/?mark=science1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Записки эколога. В помощь изучающему экологию http://blogoed.ru/ecosystem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6. Единое окно доступа к образовательным ресурсам http://window.edu.ru/window_catalog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Охрана окружающей среды и природопользование (электронная версия журнала) http://www.delpress.ru/items</w:t>
      </w:r>
    </w:p>
    <w:p>
      <w:pPr>
        <w:pStyle w:val="Normal"/>
        <w:autoSpaceDE w:val="fals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Элементы большой науки: популярный сайт о фундаментальной науке http://www.elementy.ru</w:t>
      </w:r>
    </w:p>
    <w:p>
      <w:pPr>
        <w:pStyle w:val="Normal"/>
        <w:jc w:val="both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3.6 Система контроля и оценивания.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7320"/>
        <w:gridCol w:w="36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редства оценивание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ритерии оценивания, образец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 сочинение «Забайкальский край»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ило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нтроль за усвоением знаний, умений, способов действ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bidi="hi-IN"/>
              </w:rPr>
            </w:pPr>
            <w:r>
              <w:rPr/>
              <w:t>На контурной карте отметить крупнейшие месторождения края.</w:t>
            </w:r>
          </w:p>
          <w:p>
            <w:pPr>
              <w:pStyle w:val="Normal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ило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нтроль за усвоением знаний, умений, способов действ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пповой плакат «ОПТ Забайкальского кра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ило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нтроль за усвоением знаний, умений, способов действ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кая работа в группе «Здоровый образ жизни»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ило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нтроль за усвоением знаний, умений, способов действ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.  </w:t>
            </w:r>
            <w:r>
              <w:rPr>
                <w:lang w:bidi="hi-IN"/>
              </w:rPr>
              <w:t>Представление своего экологического императи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2"/>
                <w:szCs w:val="22"/>
              </w:rPr>
              <w:t xml:space="preserve">Цель: Самостоятельное постижение учащимися экологических проблем края при подготовке своего личного «экологического империтива»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hi-IN"/>
              </w:rPr>
              <w:t>«5»</w:t>
            </w:r>
            <w:r>
              <w:rPr>
                <w:color w:val="000000"/>
                <w:sz w:val="22"/>
                <w:szCs w:val="22"/>
                <w:lang w:bidi="hi-IN"/>
              </w:rPr>
              <w:t xml:space="preserve"> - </w:t>
            </w:r>
            <w:r>
              <w:rPr>
                <w:lang w:bidi="hi-IN"/>
              </w:rPr>
              <w:t>составлен полный список недопустимых действий для себя, поскольку они могут нанести вред природе и здоровью человека. Составлен список дел по сохранению природы, которые мог бы выполнить учащийся (или нач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lang w:bidi="hi-IN"/>
              </w:rPr>
              <w:t xml:space="preserve">выполнять) в течение ближайшего времени.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бота отличается четким и грамотным оформлением в точном соответствии с установленными правилами. И</w:t>
            </w:r>
            <w:r>
              <w:rPr>
                <w:color w:val="000000"/>
                <w:sz w:val="22"/>
                <w:szCs w:val="22"/>
                <w:lang w:bidi="hi-IN"/>
              </w:rPr>
              <w:t>нтересное  обращение к аудитории, оригинальная форма представления результата, свободно отвечает на вопросы аудитории, имперетив связан с реальной жизнью и личностно значим для учащегося, работа представлена в с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hi-IN"/>
              </w:rPr>
              <w:t>«4»</w:t>
            </w:r>
            <w:r>
              <w:rPr>
                <w:color w:val="000000"/>
                <w:sz w:val="22"/>
                <w:szCs w:val="22"/>
                <w:lang w:bidi="hi-IN"/>
              </w:rPr>
              <w:t xml:space="preserve"> - найдена, обработана и представлена информация по теме. Правильность и грамотность оформления. Отвечает на вопросы аудитории, может допустить одну ошибку. Работа представлена в с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hi-IN"/>
              </w:rPr>
              <w:t>«3»</w:t>
            </w:r>
            <w:r>
              <w:rPr>
                <w:color w:val="000000"/>
                <w:sz w:val="22"/>
                <w:szCs w:val="22"/>
                <w:lang w:bidi="hi-IN"/>
              </w:rPr>
              <w:t xml:space="preserve"> - империтив содержит незначительный объе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hi-IN"/>
              </w:rPr>
              <w:t>Учащийся проявил незначительный интерес, не использовал возможности творческого подход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hi-IN"/>
              </w:rPr>
              <w:t>Предприняты попытки оформить работу в соответствии с установленными правилами, придать ей соответствующую структуру. Работа представлена в с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hi-IN"/>
              </w:rPr>
              <w:t>«2»-</w:t>
            </w:r>
            <w:r>
              <w:rPr>
                <w:color w:val="000000"/>
                <w:sz w:val="22"/>
                <w:szCs w:val="22"/>
                <w:lang w:bidi="hi-IN"/>
              </w:rPr>
              <w:t xml:space="preserve"> р</w:t>
            </w:r>
            <w:r>
              <w:rPr>
                <w:sz w:val="22"/>
                <w:szCs w:val="22"/>
              </w:rPr>
              <w:t xml:space="preserve">абота шаблонная, показывающая формальное отношение учащегося. </w:t>
            </w:r>
            <w:r>
              <w:rPr>
                <w:color w:val="000000"/>
                <w:sz w:val="22"/>
                <w:szCs w:val="22"/>
                <w:lang w:bidi="hi-IN"/>
              </w:rPr>
              <w:t>Большая часть представленного списка не относится к теме работы. Работа представлена не в ср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нтроль за усвоением знаний, умений, способов действия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по модулю «Устойчивое развитие реги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оценоч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ределить результат в предметных знаниях и умениях обучающегося (как в самом задании, в любой работе - в узком смысле, так и в учебном процессе в целом - в широком смыс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иентировать на достижение результ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уховно-нравственное развитие и воспитание (личностные результаты),</w:t>
      </w:r>
    </w:p>
    <w:p>
      <w:pPr>
        <w:pStyle w:val="Normal"/>
        <w:rPr/>
      </w:pPr>
      <w:r>
        <w:rPr>
          <w:sz w:val="28"/>
          <w:szCs w:val="28"/>
        </w:rPr>
        <w:t>б) формирование универсальных учебных действий (метапредметные результаты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воение содержания учебных предметов (предметные результа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еспечить комплексный подход к оценке всех перечис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в образования (предметных, метапредметных и личностных);</w:t>
      </w:r>
    </w:p>
    <w:p>
      <w:pPr>
        <w:pStyle w:val="Normal"/>
        <w:rPr/>
      </w:pPr>
      <w:r>
        <w:rPr>
          <w:sz w:val="28"/>
          <w:szCs w:val="28"/>
        </w:rPr>
        <w:t>4. Обеспечить возможность регулирования системы образования на основании полученной информации о достижении планируемых результатов; иными словами, возможность принятия педагогических мер для улучшения и совершенствования процессов образования в каждом класс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самостоятельных письменных и контро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5"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ил работу без ошибок и недоч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пустил не более одного недо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4" ставится, если ученик выполнил работу полностью, но допустил в н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более одной негрубой ошибки и одного недо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ли не более двух недоч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3" ставится, если ученик правильно выполнил не менее половины работы или допус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более двух грубых ошиб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ли не более одной грубой и одной негрубой ошибки и одного недо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ли не более двух-трех негрубых ошиб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ли одной негрубой ошибки и трех недоч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ли при отсутствии ошибок, но при наличии четырех-пяти недоч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2"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пустил число ошибок и недочетов превосходящее норму, при которой может быть выставлена отметка "3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ли если правильно выполнил менее половины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1"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приступал к выполнению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 выполнил не более 10 % всех заданий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bidi="hi-IN"/>
        </w:rPr>
      </w:pPr>
      <w:r>
        <w:rPr>
          <w:b/>
          <w:bCs/>
          <w:color w:val="000000"/>
          <w:sz w:val="28"/>
          <w:szCs w:val="28"/>
          <w:lang w:bidi="hi-IN"/>
        </w:rPr>
        <w:t>Оценка качества выполнения</w:t>
      </w:r>
      <w:r>
        <w:rPr>
          <w:color w:val="000000"/>
          <w:sz w:val="28"/>
          <w:szCs w:val="28"/>
          <w:lang w:bidi="hi-IN"/>
        </w:rPr>
        <w:t xml:space="preserve">  </w:t>
      </w:r>
      <w:r>
        <w:rPr>
          <w:b/>
          <w:bCs/>
          <w:color w:val="000000"/>
          <w:sz w:val="28"/>
          <w:szCs w:val="28"/>
          <w:lang w:bidi="hi-IN"/>
        </w:rPr>
        <w:t>практических  работ.</w:t>
      </w:r>
    </w:p>
    <w:p>
      <w:pPr>
        <w:pStyle w:val="Normal"/>
        <w:shd w:fill="FFFFFF" w:val="clear"/>
        <w:ind w:right="20" w:hanging="0"/>
        <w:rPr/>
      </w:pPr>
      <w:r>
        <w:rPr>
          <w:b/>
          <w:bCs/>
          <w:color w:val="000000"/>
          <w:sz w:val="28"/>
          <w:szCs w:val="28"/>
          <w:lang w:bidi="hi-IN"/>
        </w:rPr>
        <w:t>Отметка "5"</w:t>
      </w:r>
      <w:r>
        <w:rPr>
          <w:color w:val="000000"/>
          <w:sz w:val="28"/>
          <w:szCs w:val="28"/>
          <w:lang w:bidi="hi-IN"/>
        </w:rPr>
        <w:t xml:space="preserve"> Практическая или самостоятельная работа выполнена в полном объеме с соблюдением необходимой последовательности. Учащийся работал полностью самостоятельно:  подобрал необходимые для выполнения предлагаемых работ источники знаний, показал необходимые для проведения практических работ теоретические знания, практические умения и навыки. Работа оформлена аккуратно.</w:t>
      </w:r>
    </w:p>
    <w:p>
      <w:pPr>
        <w:pStyle w:val="Normal"/>
        <w:shd w:fill="FFFFFF" w:val="clear"/>
        <w:ind w:right="34" w:hanging="0"/>
        <w:rPr/>
      </w:pPr>
      <w:r>
        <w:rPr>
          <w:b/>
          <w:bCs/>
          <w:color w:val="000000"/>
          <w:sz w:val="28"/>
          <w:szCs w:val="28"/>
          <w:lang w:bidi="hi-IN"/>
        </w:rPr>
        <w:t>Отметка "4"</w:t>
      </w:r>
      <w:r>
        <w:rPr>
          <w:color w:val="000000"/>
          <w:sz w:val="28"/>
          <w:szCs w:val="28"/>
          <w:lang w:bidi="hi-IN"/>
        </w:rPr>
        <w:t xml:space="preserve"> Практическая или работа выполнена учащимся в полном объеме и самостоятельно. Допускается отклонение от необходимой последовательности выполнения, не влияющее на правильность конечного результата (перестановка пунктов типового плана при характеристике отдельных территорий или стран и т.д.). Использованы указанные учителем источники знаний, включая страницы атласа, таблицы из приложения к учебнику, страницы из статистических сборников. Работа показала знание основного теоретического материала и овладение умениями, необходимыми для самостоятельного выполнения работы. Допускаются неточности и небрежность в оформлении результатов работы.</w:t>
      </w:r>
    </w:p>
    <w:p>
      <w:pPr>
        <w:pStyle w:val="Normal"/>
        <w:shd w:fill="FFFFFF" w:val="clear"/>
        <w:ind w:right="28" w:hanging="0"/>
        <w:rPr/>
      </w:pPr>
      <w:r>
        <w:rPr>
          <w:b/>
          <w:bCs/>
          <w:color w:val="000000"/>
          <w:sz w:val="28"/>
          <w:szCs w:val="28"/>
          <w:lang w:bidi="hi-IN"/>
        </w:rPr>
        <w:t>Отметка "3"</w:t>
      </w:r>
      <w:r>
        <w:rPr>
          <w:color w:val="000000"/>
          <w:sz w:val="28"/>
          <w:szCs w:val="28"/>
          <w:lang w:bidi="hi-IN"/>
        </w:rPr>
        <w:t xml:space="preserve"> Практическая работа выполнена и оформлена учащимися с помощью учителя или хорошо подготовленных и уже выполнивших на "отлично" данную работу учащихся. На выполнение работы затрачено много времени (можно дать возможность доделать работу дома). Учащиеся показали знания теоретического материала, но испытывали затруднения при самостоятельной работе с картами атласа, статистическими материалами, географическими инструментами.</w:t>
      </w:r>
    </w:p>
    <w:p>
      <w:pPr>
        <w:pStyle w:val="Normal"/>
        <w:shd w:fill="FFFFFF" w:val="clear"/>
        <w:ind w:right="28" w:hanging="0"/>
        <w:rPr>
          <w:color w:val="000000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>Отметка "2"</w:t>
      </w:r>
      <w:r>
        <w:rPr>
          <w:sz w:val="28"/>
          <w:szCs w:val="28"/>
        </w:rPr>
        <w:t>Выставляется в том случае, когда учащиеся оказались не подготовленными к выполнению этой работы. Полученные результаты не позволяют сделать правильных выводов и полностью расходятся с поставленной целью. Обнаружено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товки учащегося.</w:t>
      </w:r>
    </w:p>
    <w:p>
      <w:pPr>
        <w:pStyle w:val="Normal"/>
        <w:rPr>
          <w:b/>
          <w:b/>
          <w:color w:val="000000"/>
          <w:sz w:val="28"/>
          <w:szCs w:val="28"/>
          <w:lang w:bidi="hi-IN"/>
        </w:rPr>
      </w:pPr>
      <w:r>
        <w:rPr>
          <w:b/>
          <w:color w:val="000000"/>
          <w:sz w:val="28"/>
          <w:szCs w:val="28"/>
          <w:lang w:bidi="hi-IN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 контурных карт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Отметка 5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ставляется в том случае, если контурная карта заполнена аккуратно, правильно и грамотно. Все географические объекты нанесены верно. Карта сдана на проверку своевременно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Отметка 4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ставляется в том случае, если карта в целом заполнена правильно и аккуратно, но есть небольшие помарки и неправильно указано местоположение 1 – 3 объект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Отметка 3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ставляется, если оформление контурной карты имеет ряд недостатков и неправильно указана 1/3 часть географических объектов, если оформление контурной карты имеет ряд существенных недостатков и правильно указана меньшая часть основных географических объектов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тметка 2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ставляется, если не выполнены основные требования к оформлению карт, неправильно указаны основные географические объекты.</w:t>
      </w:r>
    </w:p>
    <w:p>
      <w:pPr>
        <w:pStyle w:val="Style16"/>
        <w:shd w:fill="FFFFFF" w:val="clear"/>
        <w:spacing w:before="0" w:after="0"/>
        <w:jc w:val="center"/>
        <w:rPr/>
      </w:pPr>
      <w:r>
        <w:rPr/>
        <w:t>Оценка проектной деятельности учащихся (ПДУ)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0"/>
        <w:gridCol w:w="4920"/>
        <w:gridCol w:w="9600"/>
      </w:tblGrid>
      <w:tr>
        <w:trPr>
          <w:trHeight w:val="315" w:hRule="atLeast"/>
        </w:trPr>
        <w:tc>
          <w:tcPr>
            <w:tcW w:w="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спект оценки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Объект оценивания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ует (материализованный результат ПДУ)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Изделие, спектакль, стенд и т.д.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цесс (работа по выполнению проекта)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Защита проекта, пояснительная записк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идеоряд (эскизы, схемы, чертежи, графики, рисунки, макеты и т.д.)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проекта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Пояснительная записк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идеоряд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щита проекта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Процесс защиты проект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ведение учащегося-докладчика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ководство ПДУ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Проектные материалы</w:t>
            </w:r>
          </w:p>
          <w:p>
            <w:pPr>
              <w:pStyle w:val="Style16"/>
              <w:spacing w:before="0" w:after="0"/>
              <w:rPr/>
            </w:pPr>
            <w:r>
              <w:rPr/>
              <w:t>Анкета самооценки учителя как руководителя ПДУ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тветы учителя на устные вопросы экспертов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/>
      </w:pPr>
      <w:r>
        <w:rPr>
          <w:color w:val="000000"/>
        </w:rPr>
        <w:t>1. Оцен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дук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ектной деятельности учащегося</w:t>
      </w:r>
    </w:p>
    <w:tbl>
      <w:tblPr>
        <w:tblW w:w="15163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563"/>
        <w:gridCol w:w="9600"/>
      </w:tblGrid>
      <w:tr>
        <w:trPr>
          <w:trHeight w:val="390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итерии оценки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>
          <w:trHeight w:val="405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. Функциональ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тветствие назначению, возможная сфера использования</w:t>
            </w:r>
          </w:p>
        </w:tc>
      </w:tr>
      <w:tr>
        <w:trPr>
          <w:trHeight w:val="492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2. Эстетич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тветствие формы и содержания, учет принципов гармонии, целостности, соразмерности и т.д.</w:t>
            </w:r>
          </w:p>
        </w:tc>
      </w:tr>
      <w:tr>
        <w:trPr>
          <w:trHeight w:val="374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3. Эксплуатационные качества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добство, простота и безопасность использования</w:t>
            </w:r>
          </w:p>
        </w:tc>
      </w:tr>
      <w:tr>
        <w:trPr>
          <w:trHeight w:val="368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4. Оптималь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илучшее сочетание размеров и других параметров, эстетич</w:t>
              <w:softHyphen/>
              <w:t>ности и функциональности</w:t>
            </w:r>
          </w:p>
        </w:tc>
      </w:tr>
      <w:tr>
        <w:trPr>
          <w:trHeight w:val="512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5. Экологич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утствие вреда для окружающей среды и человека от исполь</w:t>
              <w:softHyphen/>
              <w:t>зованных материалов и эксплуатации продукта</w:t>
            </w:r>
          </w:p>
        </w:tc>
      </w:tr>
      <w:tr>
        <w:trPr>
          <w:trHeight w:val="883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6. Новизна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игинальность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никаль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нее не существовал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воеобразие, необычность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динственный в своем роде (проявление индивидуальности ис</w:t>
              <w:softHyphen/>
              <w:t>полнителя)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/>
      </w:pPr>
      <w:r>
        <w:rPr>
          <w:color w:val="000000"/>
        </w:rPr>
        <w:t>2. Оцен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цесс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ектной деятельности учащегося</w:t>
      </w:r>
    </w:p>
    <w:tbl>
      <w:tblPr>
        <w:tblW w:w="15163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563"/>
        <w:gridCol w:w="9600"/>
      </w:tblGrid>
      <w:tr>
        <w:trPr>
          <w:trHeight w:val="366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итерии оценки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>
          <w:trHeight w:val="430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. Актуаль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ременность тематики проекта, востребованность проектиру</w:t>
              <w:softHyphen/>
              <w:t>емого результата</w:t>
            </w:r>
          </w:p>
        </w:tc>
      </w:tr>
      <w:tr>
        <w:trPr>
          <w:trHeight w:val="325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2. Проблем к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 и характер проблемы в замысле</w:t>
            </w:r>
          </w:p>
        </w:tc>
      </w:tr>
      <w:tr>
        <w:trPr>
          <w:trHeight w:val="263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3. Технологич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бор оптимального варианта исполнения и его технологичес</w:t>
              <w:softHyphen/>
              <w:t>кая разработанность</w:t>
            </w:r>
          </w:p>
        </w:tc>
      </w:tr>
      <w:tr>
        <w:trPr>
          <w:trHeight w:val="326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4. Соответствие объемам учеб</w:t>
              <w:softHyphen/>
              <w:t>ного времени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чественное выполнение проекта в определенные сроки</w:t>
            </w:r>
          </w:p>
        </w:tc>
      </w:tr>
      <w:tr>
        <w:trPr>
          <w:trHeight w:val="585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5. Экологич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утствие вредных для здоровья компонентов, материалов, от</w:t>
              <w:softHyphen/>
              <w:t>ходов в процессе изготовления продукта</w:t>
            </w:r>
          </w:p>
        </w:tc>
      </w:tr>
      <w:tr>
        <w:trPr>
          <w:trHeight w:val="257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6. Экономич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тимальные затраты на материалы и изготовление</w:t>
            </w:r>
          </w:p>
        </w:tc>
      </w:tr>
      <w:tr>
        <w:trPr>
          <w:trHeight w:val="374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7. Безопас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блюдение правил ТБ</w:t>
            </w:r>
          </w:p>
        </w:tc>
      </w:tr>
      <w:tr>
        <w:trPr>
          <w:trHeight w:val="585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8. Соответствие современному уровню научно-технического прогресса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ет последних достижений в той области, к которой относится проектируемый продукт</w:t>
            </w:r>
          </w:p>
        </w:tc>
      </w:tr>
      <w:tr>
        <w:trPr>
          <w:trHeight w:val="430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9. Содержатель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формативность, смысловая емкость проекта</w:t>
            </w:r>
          </w:p>
        </w:tc>
      </w:tr>
      <w:tr>
        <w:trPr>
          <w:trHeight w:val="368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0. Разработан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убина проработки темы</w:t>
            </w:r>
          </w:p>
        </w:tc>
      </w:tr>
      <w:tr>
        <w:trPr>
          <w:trHeight w:val="306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1. Завершен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онченность работы, доведение до логического окончания</w:t>
            </w:r>
          </w:p>
        </w:tc>
      </w:tr>
      <w:tr>
        <w:trPr>
          <w:trHeight w:val="585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2. Наличие творческого ком</w:t>
              <w:softHyphen/>
              <w:t>понента в процессе проектиро</w:t>
              <w:softHyphen/>
              <w:t>вания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риативность первоначальных идей, их оригинальность; не</w:t>
              <w:softHyphen/>
              <w:t>стандартные исполнительские решения и т.д.</w:t>
            </w:r>
          </w:p>
        </w:tc>
      </w:tr>
      <w:tr>
        <w:trPr>
          <w:trHeight w:val="585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3. Коммуникативность (в групповом проекте)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кая степень организованности группы, распределение ро</w:t>
              <w:softHyphen/>
              <w:t>лей, отношения ответственной зависимости и т. д.</w:t>
            </w:r>
          </w:p>
        </w:tc>
      </w:tr>
      <w:tr>
        <w:trPr>
          <w:trHeight w:val="821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4. Самостоятель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Степень самостоятельности учащихся определяется с помощью устных вопросов к докладчику, вопросов к учителю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— руководи</w:t>
              <w:softHyphen/>
              <w:t>телю ПДУ, на основании анкеты самооценки учителя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/>
      </w:pPr>
      <w:r>
        <w:rPr>
          <w:color w:val="000000"/>
        </w:rPr>
        <w:t>3. Оцен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форм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екта</w:t>
      </w:r>
    </w:p>
    <w:tbl>
      <w:tblPr>
        <w:tblW w:w="15163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563"/>
        <w:gridCol w:w="9600"/>
      </w:tblGrid>
      <w:tr>
        <w:trPr>
          <w:trHeight w:val="510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итерии оценки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>
          <w:trHeight w:val="615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1. Соответствие стандартам оформления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 титульного листа, оглавления, нумерации страниц, введения, заключения, словаря терминов, библиографии</w:t>
            </w:r>
          </w:p>
        </w:tc>
      </w:tr>
      <w:tr>
        <w:trPr>
          <w:trHeight w:val="662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2. Систем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динство, целостность, соподчинение отдельных частей текста, взаимозависимость, взаимодополнение текста и видео</w:t>
              <w:softHyphen/>
              <w:t>ряда</w:t>
            </w:r>
          </w:p>
        </w:tc>
      </w:tr>
      <w:tr>
        <w:trPr>
          <w:trHeight w:val="265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3. Лаконич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тота и ясность изложения</w:t>
            </w:r>
          </w:p>
        </w:tc>
      </w:tr>
      <w:tr>
        <w:trPr>
          <w:trHeight w:val="300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4. Аналитич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ражение в тексте причинно-следственных связей, наличие рассуждений и выводов</w:t>
            </w:r>
          </w:p>
        </w:tc>
      </w:tr>
      <w:tr>
        <w:trPr>
          <w:trHeight w:val="598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5. Дизайн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позиционная целостность текста, продуманная система выделения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удожественно-графическое качество эскизов, схем, рисунков</w:t>
            </w:r>
          </w:p>
        </w:tc>
      </w:tr>
      <w:tr>
        <w:trPr>
          <w:trHeight w:val="630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-6. Наглядность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деоряд: графики, схемы, макеты и т.п., четкость, доступность для восприятия с учетом расстояния до зрителей</w:t>
            </w:r>
          </w:p>
        </w:tc>
      </w:tr>
      <w:tr>
        <w:trPr>
          <w:trHeight w:val="285" w:hRule="atLeast"/>
        </w:trPr>
        <w:tc>
          <w:tcPr>
            <w:tcW w:w="15163" w:type="dxa"/>
            <w:gridSpan w:val="2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4. Оценк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щиты (презентации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екта</w:t>
            </w:r>
          </w:p>
        </w:tc>
      </w:tr>
      <w:tr>
        <w:trPr>
          <w:trHeight w:val="312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итерии оценки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>
          <w:trHeight w:val="845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1. Качество доклада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стемность, композиционная целостность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нота представления процесса, подходов к решению проблемы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аткость, четкость, ясность формулировок</w:t>
            </w:r>
          </w:p>
        </w:tc>
      </w:tr>
      <w:tr>
        <w:trPr>
          <w:trHeight w:val="1215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2. Ответы на вопросы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сущности вопроса и адекватность ответов Полнота, содержательность, но при этом краткость ответов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ргументированность, убедительность</w:t>
            </w:r>
          </w:p>
        </w:tc>
      </w:tr>
      <w:tr>
        <w:trPr>
          <w:trHeight w:val="1740" w:hRule="atLeast"/>
        </w:trPr>
        <w:tc>
          <w:tcPr>
            <w:tcW w:w="55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3. Личностные проявления до</w:t>
              <w:softHyphen/>
              <w:t>кладчика</w:t>
            </w:r>
          </w:p>
        </w:tc>
        <w:tc>
          <w:tcPr>
            <w:tcW w:w="9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ренность, владение собой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стойчивость в отстаивании своей точки зрения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льтура речи, поведения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держание внимания аудитории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провизационность, находчивость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моциональная окрашенность речи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9c5">
    <w:name w:val="c0 c9 c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c3c8">
    <w:name w:val="c0 c3 c8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23c18c44">
    <w:name w:val="c23 c18 c4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C4c28">
    <w:name w:val="c4 c28"/>
    <w:basedOn w:val="Normal"/>
    <w:qFormat/>
    <w:pPr>
      <w:spacing w:before="280" w:after="280"/>
    </w:pPr>
    <w:rPr>
      <w:lang w:bidi="hi-I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6:48:00Z</dcterms:created>
  <dc:creator>1</dc:creator>
  <dc:description/>
  <cp:keywords/>
  <dc:language>en-US</dc:language>
  <cp:lastModifiedBy>1</cp:lastModifiedBy>
  <dcterms:modified xsi:type="dcterms:W3CDTF">2023-09-03T01:33:00Z</dcterms:modified>
  <cp:revision>153</cp:revision>
  <dc:subject/>
  <dc:title/>
</cp:coreProperties>
</file>